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Тренировочные задания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2.1 </w:t>
        <w:tab/>
        <w:t>Статика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Плоская система с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Тема: Определение реакций опор составной конструкции (система двух т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 работы: Установить, при каком способе соединения частей конструкции модуль реакции М</w:t>
      </w:r>
      <w:r>
        <w:rPr>
          <w:vertAlign w:val="subscript"/>
        </w:rPr>
        <w:t xml:space="preserve">а </w:t>
      </w:r>
      <w:r>
        <w:rPr/>
        <w:t xml:space="preserve">наименьший, и для этого варианта конструкции определить реакции опор, а также соединения С, если известно, что </w:t>
      </w:r>
    </w:p>
    <w:p>
      <w:pPr>
        <w:pStyle w:val="Normal"/>
        <w:jc w:val="both"/>
        <w:rPr/>
      </w:pPr>
      <w:r>
        <w:rPr/>
        <w:t>3. Дано: Р</w:t>
      </w:r>
      <w:r>
        <w:rPr>
          <w:vertAlign w:val="subscript"/>
        </w:rPr>
        <w:t>1</w:t>
      </w:r>
      <w:r>
        <w:rPr/>
        <w:t>=12 кН, Р</w:t>
      </w:r>
      <w:r>
        <w:rPr>
          <w:vertAlign w:val="subscript"/>
        </w:rPr>
        <w:t>2</w:t>
      </w:r>
      <w:r>
        <w:rPr/>
        <w:t xml:space="preserve">=6 кН, М=15 кн*м, </w:t>
      </w:r>
      <w:r>
        <w:rPr>
          <w:lang w:val="en-US"/>
        </w:rPr>
        <w:t>q</w:t>
      </w:r>
      <w:r>
        <w:rPr/>
        <w:t>=2,2 кН/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4625</wp:posOffset>
                </wp:positionH>
                <wp:positionV relativeFrom="paragraph">
                  <wp:posOffset>6350</wp:posOffset>
                </wp:positionV>
                <wp:extent cx="3884930" cy="2401570"/>
                <wp:effectExtent l="25400" t="0" r="752475" b="7428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401560"/>
                          <a:chOff x="0" y="0"/>
                          <a:chExt cx="3884760" cy="2401560"/>
                        </a:xfrm>
                      </wpg:grpSpPr>
                      <wpg:grpSp>
                        <wpg:cNvGrpSpPr/>
                        <wpg:grpSpPr>
                          <a:xfrm>
                            <a:off x="151920" y="0"/>
                            <a:ext cx="3733200" cy="208044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438200"/>
                              <a:ext cx="159480" cy="23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167148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" y="15937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151632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4680"/>
                              <a:ext cx="15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007640"/>
                              <a:ext cx="1092960" cy="590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040" y="701640"/>
                              <a:ext cx="720" cy="306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24240"/>
                              <a:ext cx="1331640" cy="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600120"/>
                              <a:ext cx="7884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624240"/>
                              <a:ext cx="720" cy="996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620360"/>
                              <a:ext cx="188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640" y="1628640"/>
                              <a:ext cx="7884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1696680"/>
                              <a:ext cx="15732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0" y="1696680"/>
                              <a:ext cx="15732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0" y="1849680"/>
                              <a:ext cx="313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1849680"/>
                              <a:ext cx="7884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1849680"/>
                              <a:ext cx="7884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926720"/>
                              <a:ext cx="471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856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68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176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0" y="192672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366480"/>
                              <a:ext cx="1410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9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16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920" y="36648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79200"/>
                              <a:ext cx="2354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1051" y="0"/>
                                  </a:moveTo>
                                  <a:lnTo>
                                    <a:pt x="219137" y="1322"/>
                                  </a:lnTo>
                                  <a:lnTo>
                                    <a:pt x="207439" y="3691"/>
                                  </a:lnTo>
                                  <a:lnTo>
                                    <a:pt x="195849" y="8430"/>
                                  </a:lnTo>
                                  <a:lnTo>
                                    <a:pt x="184528" y="15482"/>
                                  </a:lnTo>
                                  <a:lnTo>
                                    <a:pt x="173315" y="23857"/>
                                  </a:lnTo>
                                  <a:lnTo>
                                    <a:pt x="162318" y="33278"/>
                                  </a:lnTo>
                                  <a:lnTo>
                                    <a:pt x="151536" y="45399"/>
                                  </a:lnTo>
                                  <a:lnTo>
                                    <a:pt x="141294" y="58512"/>
                                  </a:lnTo>
                                  <a:lnTo>
                                    <a:pt x="130836" y="73994"/>
                                  </a:lnTo>
                                  <a:lnTo>
                                    <a:pt x="120916" y="90799"/>
                                  </a:lnTo>
                                  <a:lnTo>
                                    <a:pt x="111213" y="108650"/>
                                  </a:lnTo>
                                  <a:lnTo>
                                    <a:pt x="102049" y="127493"/>
                                  </a:lnTo>
                                  <a:lnTo>
                                    <a:pt x="92722" y="147989"/>
                                  </a:lnTo>
                                  <a:lnTo>
                                    <a:pt x="83935" y="170523"/>
                                  </a:lnTo>
                                  <a:lnTo>
                                    <a:pt x="75849" y="193058"/>
                                  </a:lnTo>
                                  <a:lnTo>
                                    <a:pt x="67601" y="218292"/>
                                  </a:lnTo>
                                  <a:lnTo>
                                    <a:pt x="59892" y="244518"/>
                                  </a:lnTo>
                                  <a:lnTo>
                                    <a:pt x="52938" y="271791"/>
                                  </a:lnTo>
                                  <a:lnTo>
                                    <a:pt x="45822" y="299339"/>
                                  </a:lnTo>
                                  <a:lnTo>
                                    <a:pt x="39569" y="329256"/>
                                  </a:lnTo>
                                  <a:lnTo>
                                    <a:pt x="33369" y="358898"/>
                                  </a:lnTo>
                                  <a:lnTo>
                                    <a:pt x="27655" y="389807"/>
                                  </a:lnTo>
                                  <a:lnTo>
                                    <a:pt x="22911" y="422094"/>
                                  </a:lnTo>
                                  <a:lnTo>
                                    <a:pt x="18113" y="455427"/>
                                  </a:lnTo>
                                  <a:lnTo>
                                    <a:pt x="14124" y="489036"/>
                                  </a:lnTo>
                                  <a:lnTo>
                                    <a:pt x="10458" y="523691"/>
                                  </a:lnTo>
                                  <a:lnTo>
                                    <a:pt x="7332" y="559339"/>
                                  </a:lnTo>
                                  <a:lnTo>
                                    <a:pt x="4744" y="594986"/>
                                  </a:lnTo>
                                  <a:lnTo>
                                    <a:pt x="2588" y="632011"/>
                                  </a:lnTo>
                                  <a:lnTo>
                                    <a:pt x="1078" y="668981"/>
                                  </a:lnTo>
                                  <a:lnTo>
                                    <a:pt x="377" y="707328"/>
                                  </a:lnTo>
                                  <a:lnTo>
                                    <a:pt x="0" y="7453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1208880"/>
                              <a:ext cx="2354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46006"/>
                                  </a:moveTo>
                                  <a:lnTo>
                                    <a:pt x="11914" y="744683"/>
                                  </a:lnTo>
                                  <a:lnTo>
                                    <a:pt x="23612" y="742314"/>
                                  </a:lnTo>
                                  <a:lnTo>
                                    <a:pt x="35202" y="737576"/>
                                  </a:lnTo>
                                  <a:lnTo>
                                    <a:pt x="46523" y="730523"/>
                                  </a:lnTo>
                                  <a:lnTo>
                                    <a:pt x="57736" y="722149"/>
                                  </a:lnTo>
                                  <a:lnTo>
                                    <a:pt x="68733" y="712727"/>
                                  </a:lnTo>
                                  <a:lnTo>
                                    <a:pt x="79515" y="700606"/>
                                  </a:lnTo>
                                  <a:lnTo>
                                    <a:pt x="89757" y="687438"/>
                                  </a:lnTo>
                                  <a:lnTo>
                                    <a:pt x="100216" y="672011"/>
                                  </a:lnTo>
                                  <a:lnTo>
                                    <a:pt x="110135" y="655152"/>
                                  </a:lnTo>
                                  <a:lnTo>
                                    <a:pt x="119838" y="637355"/>
                                  </a:lnTo>
                                  <a:lnTo>
                                    <a:pt x="129003" y="618127"/>
                                  </a:lnTo>
                                  <a:lnTo>
                                    <a:pt x="138329" y="597961"/>
                                  </a:lnTo>
                                  <a:lnTo>
                                    <a:pt x="147116" y="575427"/>
                                  </a:lnTo>
                                  <a:lnTo>
                                    <a:pt x="155202" y="552507"/>
                                  </a:lnTo>
                                  <a:lnTo>
                                    <a:pt x="163450" y="527603"/>
                                  </a:lnTo>
                                  <a:lnTo>
                                    <a:pt x="171159" y="501377"/>
                                  </a:lnTo>
                                  <a:lnTo>
                                    <a:pt x="178113" y="473774"/>
                                  </a:lnTo>
                                  <a:lnTo>
                                    <a:pt x="185229" y="446556"/>
                                  </a:lnTo>
                                  <a:lnTo>
                                    <a:pt x="191482" y="416584"/>
                                  </a:lnTo>
                                  <a:lnTo>
                                    <a:pt x="197682" y="386612"/>
                                  </a:lnTo>
                                  <a:lnTo>
                                    <a:pt x="203396" y="355702"/>
                                  </a:lnTo>
                                  <a:lnTo>
                                    <a:pt x="208140" y="323361"/>
                                  </a:lnTo>
                                  <a:lnTo>
                                    <a:pt x="212938" y="290083"/>
                                  </a:lnTo>
                                  <a:lnTo>
                                    <a:pt x="216927" y="256749"/>
                                  </a:lnTo>
                                  <a:lnTo>
                                    <a:pt x="220593" y="222094"/>
                                  </a:lnTo>
                                  <a:lnTo>
                                    <a:pt x="223720" y="186061"/>
                                  </a:lnTo>
                                  <a:lnTo>
                                    <a:pt x="226307" y="150413"/>
                                  </a:lnTo>
                                  <a:lnTo>
                                    <a:pt x="228464" y="113388"/>
                                  </a:lnTo>
                                  <a:lnTo>
                                    <a:pt x="229973" y="76364"/>
                                  </a:lnTo>
                                  <a:lnTo>
                                    <a:pt x="230674" y="38347"/>
                                  </a:lnTo>
                                  <a:lnTo>
                                    <a:pt x="2310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208880"/>
                              <a:ext cx="2354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1051" y="746006"/>
                                  </a:moveTo>
                                  <a:lnTo>
                                    <a:pt x="219137" y="744683"/>
                                  </a:lnTo>
                                  <a:lnTo>
                                    <a:pt x="207439" y="742314"/>
                                  </a:lnTo>
                                  <a:lnTo>
                                    <a:pt x="195849" y="737576"/>
                                  </a:lnTo>
                                  <a:lnTo>
                                    <a:pt x="184528" y="730523"/>
                                  </a:lnTo>
                                  <a:lnTo>
                                    <a:pt x="173315" y="722149"/>
                                  </a:lnTo>
                                  <a:lnTo>
                                    <a:pt x="162318" y="712727"/>
                                  </a:lnTo>
                                  <a:lnTo>
                                    <a:pt x="151536" y="700606"/>
                                  </a:lnTo>
                                  <a:lnTo>
                                    <a:pt x="141294" y="687438"/>
                                  </a:lnTo>
                                  <a:lnTo>
                                    <a:pt x="130836" y="672011"/>
                                  </a:lnTo>
                                  <a:lnTo>
                                    <a:pt x="120916" y="655152"/>
                                  </a:lnTo>
                                  <a:lnTo>
                                    <a:pt x="111213" y="637355"/>
                                  </a:lnTo>
                                  <a:lnTo>
                                    <a:pt x="102049" y="618127"/>
                                  </a:lnTo>
                                  <a:lnTo>
                                    <a:pt x="92722" y="597961"/>
                                  </a:lnTo>
                                  <a:lnTo>
                                    <a:pt x="83935" y="575427"/>
                                  </a:lnTo>
                                  <a:lnTo>
                                    <a:pt x="75849" y="552507"/>
                                  </a:lnTo>
                                  <a:lnTo>
                                    <a:pt x="67601" y="527603"/>
                                  </a:lnTo>
                                  <a:lnTo>
                                    <a:pt x="59892" y="501377"/>
                                  </a:lnTo>
                                  <a:lnTo>
                                    <a:pt x="52938" y="473774"/>
                                  </a:lnTo>
                                  <a:lnTo>
                                    <a:pt x="45822" y="446556"/>
                                  </a:lnTo>
                                  <a:lnTo>
                                    <a:pt x="39569" y="416584"/>
                                  </a:lnTo>
                                  <a:lnTo>
                                    <a:pt x="33369" y="386612"/>
                                  </a:lnTo>
                                  <a:lnTo>
                                    <a:pt x="27655" y="355702"/>
                                  </a:lnTo>
                                  <a:lnTo>
                                    <a:pt x="22911" y="323361"/>
                                  </a:lnTo>
                                  <a:lnTo>
                                    <a:pt x="18113" y="290083"/>
                                  </a:lnTo>
                                  <a:lnTo>
                                    <a:pt x="14124" y="256749"/>
                                  </a:lnTo>
                                  <a:lnTo>
                                    <a:pt x="10458" y="222094"/>
                                  </a:lnTo>
                                  <a:lnTo>
                                    <a:pt x="7332" y="186061"/>
                                  </a:lnTo>
                                  <a:lnTo>
                                    <a:pt x="4744" y="150413"/>
                                  </a:lnTo>
                                  <a:lnTo>
                                    <a:pt x="2588" y="113388"/>
                                  </a:lnTo>
                                  <a:lnTo>
                                    <a:pt x="1078" y="76364"/>
                                  </a:lnTo>
                                  <a:lnTo>
                                    <a:pt x="377" y="383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208880"/>
                              <a:ext cx="72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040" y="1208880"/>
                              <a:ext cx="7884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920" y="596160"/>
                              <a:ext cx="313560" cy="459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920" y="596160"/>
                              <a:ext cx="720" cy="68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920" y="825480"/>
                              <a:ext cx="157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43967"/>
                                  </a:moveTo>
                                  <a:lnTo>
                                    <a:pt x="11774" y="742975"/>
                                  </a:lnTo>
                                  <a:lnTo>
                                    <a:pt x="23548" y="740000"/>
                                  </a:lnTo>
                                  <a:lnTo>
                                    <a:pt x="35081" y="735868"/>
                                  </a:lnTo>
                                  <a:lnTo>
                                    <a:pt x="46532" y="728926"/>
                                  </a:lnTo>
                                  <a:lnTo>
                                    <a:pt x="57500" y="719835"/>
                                  </a:lnTo>
                                  <a:lnTo>
                                    <a:pt x="68710" y="710744"/>
                                  </a:lnTo>
                                  <a:lnTo>
                                    <a:pt x="79435" y="698678"/>
                                  </a:lnTo>
                                  <a:lnTo>
                                    <a:pt x="89516" y="685455"/>
                                  </a:lnTo>
                                  <a:lnTo>
                                    <a:pt x="99919" y="670413"/>
                                  </a:lnTo>
                                  <a:lnTo>
                                    <a:pt x="109758" y="653223"/>
                                  </a:lnTo>
                                  <a:lnTo>
                                    <a:pt x="119355" y="636198"/>
                                  </a:lnTo>
                                  <a:lnTo>
                                    <a:pt x="128710" y="617025"/>
                                  </a:lnTo>
                                  <a:lnTo>
                                    <a:pt x="137984" y="596860"/>
                                  </a:lnTo>
                                  <a:lnTo>
                                    <a:pt x="146774" y="573554"/>
                                  </a:lnTo>
                                  <a:lnTo>
                                    <a:pt x="155000" y="551405"/>
                                  </a:lnTo>
                                  <a:lnTo>
                                    <a:pt x="162903" y="526281"/>
                                  </a:lnTo>
                                  <a:lnTo>
                                    <a:pt x="170887" y="500000"/>
                                  </a:lnTo>
                                  <a:lnTo>
                                    <a:pt x="177661" y="472893"/>
                                  </a:lnTo>
                                  <a:lnTo>
                                    <a:pt x="184839" y="445620"/>
                                  </a:lnTo>
                                  <a:lnTo>
                                    <a:pt x="191129" y="415372"/>
                                  </a:lnTo>
                                  <a:lnTo>
                                    <a:pt x="197419" y="386116"/>
                                  </a:lnTo>
                                  <a:lnTo>
                                    <a:pt x="202903" y="354876"/>
                                  </a:lnTo>
                                  <a:lnTo>
                                    <a:pt x="207581" y="322645"/>
                                  </a:lnTo>
                                  <a:lnTo>
                                    <a:pt x="212500" y="289256"/>
                                  </a:lnTo>
                                  <a:lnTo>
                                    <a:pt x="216613" y="256033"/>
                                  </a:lnTo>
                                  <a:lnTo>
                                    <a:pt x="220161" y="221818"/>
                                  </a:lnTo>
                                  <a:lnTo>
                                    <a:pt x="223145" y="185455"/>
                                  </a:lnTo>
                                  <a:lnTo>
                                    <a:pt x="225645" y="150248"/>
                                  </a:lnTo>
                                  <a:lnTo>
                                    <a:pt x="228065" y="112893"/>
                                  </a:lnTo>
                                  <a:lnTo>
                                    <a:pt x="229435" y="76694"/>
                                  </a:lnTo>
                                  <a:lnTo>
                                    <a:pt x="230242" y="38347"/>
                                  </a:lnTo>
                                  <a:lnTo>
                                    <a:pt x="23056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240" y="997560"/>
                              <a:ext cx="451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997560"/>
                              <a:ext cx="271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0" y="576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6160" y="576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480" y="191160"/>
                              <a:ext cx="75708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38880"/>
                              <a:ext cx="72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197640"/>
                              <a:ext cx="63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280" y="997560"/>
                              <a:ext cx="27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636840"/>
                              <a:ext cx="72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997560"/>
                              <a:ext cx="72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320" y="162864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997560"/>
                              <a:ext cx="720" cy="90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54512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810440"/>
                              <a:ext cx="102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640" y="0"/>
                              <a:ext cx="3722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2160" y="9360"/>
                              <a:ext cx="3722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771480"/>
                              <a:ext cx="3150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57360"/>
                              <a:ext cx="238680" cy="98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428840"/>
                              <a:ext cx="1814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" y="1219680"/>
                              <a:ext cx="3434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19760"/>
                              <a:ext cx="31500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952560"/>
                              <a:ext cx="4388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9480" y="1283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7040" y="101520"/>
                              <a:ext cx="1620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760" y="676440"/>
                              <a:ext cx="32436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57960"/>
                            <a:ext cx="720" cy="21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21920"/>
                            <a:ext cx="37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237960"/>
                            <a:ext cx="18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040120"/>
                            <a:ext cx="27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0.5pt;width:305.9pt;height:189.1pt" coordorigin="-275,10" coordsize="6118,3782">
                <v:group id="shape_0" style="position:absolute;left:-36;top:10;width:5879;height:3276">
                  <v:line id="shape_0" from="213,2275" to="463,26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,2642" to="462,2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,2520" to="363,25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7,2398" to="297,23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-36,2285" to="214,2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,1597" to="1913,2525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1914,1115" to="1914,1597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2038,993" to="4134,99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oval id="shape_0" stroked="t" o:allowincell="f" style="position:absolute;left:1876;top:955;width:123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148,993" to="3148,256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188,2562" to="3148,256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stroked="t" o:allowincell="f" style="position:absolute;left:3096;top:2575;width:123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148,2682" to="3395,2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1,2682" to="3148,29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1,2923" to="3394,29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901;top:2923;width:123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271;top:2923;width:123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778,3044" to="3519,30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55,3044" to="2778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1,3044" to="3024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25,3044" to="3148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8,3044" to="2901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148,3044" to="3271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1,3044" to="3394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4,3044" to="3517,3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8,587" to="4158,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8,587" to="1938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587" to="2185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31,587" to="2431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78,587" to="2678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25,587" to="2925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71,587" to="3171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18,587" to="3418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65,587" to="3665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11,587" to="3911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58,587" to="4158,9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20000,20000" path="m231051,0l219137,1322l207439,3691l195849,8430l184528,15482l173315,23857l162318,33278l151536,45399l141294,58512l130836,73994l120916,90799l111213,108650l102049,127493l92722,147989l83935,170523l75849,193058l67601,218292l59892,244518l52938,271791l45822,299339l39569,329256l33369,358898l27655,389807l22911,422094l18113,455427l14124,489036l10458,523691l7332,559339l4744,594986l2588,632011l1078,668981l377,707328l0,745344e" stroked="f" o:allowincell="f" style="position:absolute;left:828;top:1552;width:370;height:362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coordsize="20000,20000" path="m0,746006l11914,744683l23612,742314l35202,737576l46523,730523l57736,722149l68733,712727l79515,700606l89757,687438l100216,672011l110135,655152l119838,637355l129003,618127l138329,597961l147116,575427l155202,552507l163450,527603l171159,501377l178113,473774l185229,446556l191482,416584l197682,386612l203396,355702l208140,323361l212938,290083l216927,256749l220593,222094l223720,186061l226307,150413l228464,113388l229973,76364l230674,38347l231051,0e" stroked="f" o:allowincell="f" style="position:absolute;left:1198;top:1914;width:370;height:362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coordsize="20000,20000" path="m231051,746006l219137,744683l207439,742314l195849,737576l184528,730523l173315,722149l162318,712727l151536,700606l141294,687438l130836,672011l120916,655152l111213,637355l102049,618127l92722,597961l83935,575427l75849,552507l67601,527603l59892,501377l52938,473774l45822,446556l39569,416584l33369,386612l27655,355702l22911,323361l18113,290083l14124,256749l10458,222094l7332,186061l4744,150413l2588,113388l1078,76364l377,38347l0,0e" stroked="f" o:allowincell="f" style="position:absolute;left:828;top:1914;width:370;height:362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line id="shape_0" from="1569,1914" to="1569,2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46,1914" to="1569,21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8,949" to="4651,1672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58,949" to="4158,2034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coordsize="20000,20000" path="m0,743967l11774,742975l23548,740000l35081,735868l46532,728926l57500,719835l68710,710744l79435,698678l89516,685455l99919,670413l109758,653223l119355,636198l128710,617025l137984,596860l146774,573554l155000,551405l162903,526281l170887,500000l177661,472893l184839,445620l191129,415372l197419,386116l202903,354876l207581,322645l212500,289256l216613,256033l220161,221818l223145,185455l225645,150248l228065,112893l229435,76694l230242,38347l230565,0e" stroked="f" o:allowincell="f" style="position:absolute;left:4158;top:1310;width:247;height:12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line id="shape_0" from="2379,1581" to="3089,1581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53,1581" to="2379,1581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943,19" to="1943,5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63,19" to="4163,5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3,311" to="3164,317" stroked="t" o:allowincell="f" style="position:absolute;flip:x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159,71" to="3159,5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9,321" to="4164,321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09,1581" to="3639,15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5,1013" to="3515,157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515,1581" to="3515,257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31,2575" to="3657,25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3,1581" to="1953,30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,2443" to="331,30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,2861" to="1939,2861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74;top:10;width:585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9;top:25;width:585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4;top:1225;width:49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4;top:1045;width:375;height:1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4;top:2260;width:285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1931;width:54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671;width:495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1510;width:69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8;top:2031;width:52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3;top:170;width:25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3;top:1075;width:51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275,101" to="-275,3509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-274,3509" to="5690,35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133;top:385;width:28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3223;width:42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69515</wp:posOffset>
                </wp:positionH>
                <wp:positionV relativeFrom="paragraph">
                  <wp:posOffset>103505</wp:posOffset>
                </wp:positionV>
                <wp:extent cx="200660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9.55pt;mso-wrap-distance-left:9.05pt;mso-wrap-distance-right:9.05pt;mso-wrap-distance-top:0pt;mso-wrap-distance-bottom:0pt;margin-top:8.15pt;mso-position-vertical-relative:text;margin-left:1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2025</wp:posOffset>
                </wp:positionH>
                <wp:positionV relativeFrom="paragraph">
                  <wp:posOffset>23495</wp:posOffset>
                </wp:positionV>
                <wp:extent cx="248285" cy="229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8.05pt;mso-wrap-distance-left:9.05pt;mso-wrap-distance-right:9.05pt;mso-wrap-distance-top:0pt;mso-wrap-distance-bottom:0pt;margin-top:1.85pt;mso-position-vertical-relative:text;margin-left:7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361315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13.2pt;mso-position-vertical-relative:text;margin-left: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160" w:firstLine="720"/>
        <w:jc w:val="both"/>
        <w:rPr/>
      </w:pPr>
      <w:r>
        <w:rPr/>
        <w:t>Рис. 1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пределение момента М</w:t>
      </w:r>
      <w:r>
        <w:rPr>
          <w:i/>
          <w:vertAlign w:val="subscript"/>
        </w:rPr>
        <w:t xml:space="preserve">а </w:t>
      </w:r>
      <w:r>
        <w:rPr>
          <w:i/>
        </w:rPr>
        <w:t>при шарнирном соединении.</w:t>
      </w:r>
    </w:p>
    <w:p>
      <w:pPr>
        <w:pStyle w:val="Normal"/>
        <w:jc w:val="both"/>
        <w:rPr/>
      </w:pPr>
      <w:r>
        <w:rPr/>
        <w:t>Действие связей на конструкцию заменим их реакциями (рис. 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150</wp:posOffset>
                </wp:positionH>
                <wp:positionV relativeFrom="paragraph">
                  <wp:posOffset>1105535</wp:posOffset>
                </wp:positionV>
                <wp:extent cx="1009650" cy="581025"/>
                <wp:effectExtent l="19050" t="33655" r="1905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58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87.05pt" to="113.95pt,132.7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6215</wp:posOffset>
                </wp:positionH>
                <wp:positionV relativeFrom="paragraph">
                  <wp:posOffset>798830</wp:posOffset>
                </wp:positionV>
                <wp:extent cx="635" cy="306705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6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62.9pt" to="115.45pt,8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16530</wp:posOffset>
                </wp:positionH>
                <wp:positionV relativeFrom="paragraph">
                  <wp:posOffset>740410</wp:posOffset>
                </wp:positionV>
                <wp:extent cx="133159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58.3pt" to="318.7pt,5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3660</wp:posOffset>
                </wp:positionH>
                <wp:positionV relativeFrom="paragraph">
                  <wp:posOffset>716280</wp:posOffset>
                </wp:positionV>
                <wp:extent cx="78740" cy="7683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8pt;margin-top:56.4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1380</wp:posOffset>
                </wp:positionH>
                <wp:positionV relativeFrom="paragraph">
                  <wp:posOffset>740410</wp:posOffset>
                </wp:positionV>
                <wp:extent cx="635" cy="996315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58.3pt" to="269.4pt,13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8360</wp:posOffset>
                </wp:positionH>
                <wp:positionV relativeFrom="paragraph">
                  <wp:posOffset>1745615</wp:posOffset>
                </wp:positionV>
                <wp:extent cx="78740" cy="7683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8pt;margin-top:137.4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1380</wp:posOffset>
                </wp:positionH>
                <wp:positionV relativeFrom="paragraph">
                  <wp:posOffset>1813560</wp:posOffset>
                </wp:positionV>
                <wp:extent cx="157480" cy="153670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42.8pt" to="281.75pt,1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64535</wp:posOffset>
                </wp:positionH>
                <wp:positionV relativeFrom="paragraph">
                  <wp:posOffset>1813560</wp:posOffset>
                </wp:positionV>
                <wp:extent cx="157480" cy="153670"/>
                <wp:effectExtent l="444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42.8pt" to="269.4pt,1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64535</wp:posOffset>
                </wp:positionH>
                <wp:positionV relativeFrom="paragraph">
                  <wp:posOffset>1966595</wp:posOffset>
                </wp:positionV>
                <wp:extent cx="31369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54.85pt" to="281.7pt,1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64535</wp:posOffset>
                </wp:positionH>
                <wp:positionV relativeFrom="paragraph">
                  <wp:posOffset>1966595</wp:posOffset>
                </wp:positionV>
                <wp:extent cx="78740" cy="7683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05pt;margin-top:154.8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99485</wp:posOffset>
                </wp:positionH>
                <wp:positionV relativeFrom="paragraph">
                  <wp:posOffset>1966595</wp:posOffset>
                </wp:positionV>
                <wp:extent cx="78740" cy="768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5pt;margin-top:154.8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86430</wp:posOffset>
                </wp:positionH>
                <wp:positionV relativeFrom="paragraph">
                  <wp:posOffset>2043430</wp:posOffset>
                </wp:positionV>
                <wp:extent cx="470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60.9pt" to="287.9pt,1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0832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60.9pt" to="250.9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6453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60.9pt" to="263.2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4327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60.9pt" to="269.4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8643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60.9pt" to="257.0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138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60.9pt" to="275.5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9948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60.9pt" to="281.7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7759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0.9pt" to="287.8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313690" cy="459740"/>
                <wp:effectExtent l="10795" t="762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9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43.05pt,95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62730</wp:posOffset>
                </wp:positionH>
                <wp:positionV relativeFrom="paragraph">
                  <wp:posOffset>942340</wp:posOffset>
                </wp:positionV>
                <wp:extent cx="157480" cy="76835"/>
                <wp:effectExtent l="3175" t="3810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048" y="20000"/>
                              </a:lnTo>
                              <a:lnTo>
                                <a:pt x="2016" y="19835"/>
                              </a:lnTo>
                              <a:lnTo>
                                <a:pt x="3065" y="19835"/>
                              </a:lnTo>
                              <a:lnTo>
                                <a:pt x="4032" y="19504"/>
                              </a:lnTo>
                              <a:lnTo>
                                <a:pt x="5000" y="19339"/>
                              </a:lnTo>
                              <a:lnTo>
                                <a:pt x="5968" y="19174"/>
                              </a:lnTo>
                              <a:lnTo>
                                <a:pt x="6855" y="18843"/>
                              </a:lnTo>
                              <a:lnTo>
                                <a:pt x="7742" y="18512"/>
                              </a:lnTo>
                              <a:lnTo>
                                <a:pt x="8710" y="18017"/>
                              </a:lnTo>
                              <a:lnTo>
                                <a:pt x="9516" y="17521"/>
                              </a:lnTo>
                              <a:lnTo>
                                <a:pt x="10403" y="17025"/>
                              </a:lnTo>
                              <a:lnTo>
                                <a:pt x="11129" y="16529"/>
                              </a:lnTo>
                              <a:lnTo>
                                <a:pt x="11935" y="16033"/>
                              </a:lnTo>
                              <a:lnTo>
                                <a:pt x="12742" y="15372"/>
                              </a:lnTo>
                              <a:lnTo>
                                <a:pt x="13468" y="14876"/>
                              </a:lnTo>
                              <a:lnTo>
                                <a:pt x="14113" y="14215"/>
                              </a:lnTo>
                              <a:lnTo>
                                <a:pt x="14839" y="13388"/>
                              </a:lnTo>
                              <a:lnTo>
                                <a:pt x="15403" y="12727"/>
                              </a:lnTo>
                              <a:lnTo>
                                <a:pt x="16048" y="11901"/>
                              </a:lnTo>
                              <a:lnTo>
                                <a:pt x="16613" y="11240"/>
                              </a:lnTo>
                              <a:lnTo>
                                <a:pt x="17097" y="10413"/>
                              </a:lnTo>
                              <a:lnTo>
                                <a:pt x="17581" y="9587"/>
                              </a:lnTo>
                              <a:lnTo>
                                <a:pt x="17984" y="8595"/>
                              </a:lnTo>
                              <a:lnTo>
                                <a:pt x="18468" y="7769"/>
                              </a:lnTo>
                              <a:lnTo>
                                <a:pt x="18790" y="6942"/>
                              </a:lnTo>
                              <a:lnTo>
                                <a:pt x="19113" y="5950"/>
                              </a:lnTo>
                              <a:lnTo>
                                <a:pt x="19355" y="4959"/>
                              </a:lnTo>
                              <a:lnTo>
                                <a:pt x="19597" y="3967"/>
                              </a:lnTo>
                              <a:lnTo>
                                <a:pt x="19758" y="2975"/>
                              </a:lnTo>
                              <a:lnTo>
                                <a:pt x="19919" y="1983"/>
                              </a:lnTo>
                              <a:lnTo>
                                <a:pt x="20000" y="992"/>
                              </a:ln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048,20000l2016,19835l3065,19835l4032,19504l5000,19339l5968,19174l6855,18843l7742,18512l8710,18017l9516,17521l10403,17025l11129,16529l11935,16033l12742,15372l13468,14876l14113,14215l14839,13388l15403,12727l16048,11901l16613,11240l17097,10413l17581,9587l17984,8595l18468,7769l18790,6942l19113,5950l19355,4959l19597,3967l19758,2975l19919,1983l20000,992l20000,0e" stroked="t" o:allowincell="f" style="position:absolute;margin-left:319.9pt;margin-top:74.2pt;width:12.35pt;height: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33065</wp:posOffset>
                </wp:positionH>
                <wp:positionV relativeFrom="paragraph">
                  <wp:posOffset>1114425</wp:posOffset>
                </wp:positionV>
                <wp:extent cx="45148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87.75pt" to="266.45pt,87.7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56205</wp:posOffset>
                </wp:positionH>
                <wp:positionV relativeFrom="paragraph">
                  <wp:posOffset>121920</wp:posOffset>
                </wp:positionV>
                <wp:extent cx="635" cy="36131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9.6pt" to="209.15pt,3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65905</wp:posOffset>
                </wp:positionH>
                <wp:positionV relativeFrom="paragraph">
                  <wp:posOffset>121920</wp:posOffset>
                </wp:positionV>
                <wp:extent cx="635" cy="3613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9.6pt" to="320.15pt,3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0</wp:posOffset>
                </wp:positionV>
                <wp:extent cx="755650" cy="3810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4pt" to="270.2pt,24.2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8365</wp:posOffset>
                </wp:positionH>
                <wp:positionV relativeFrom="paragraph">
                  <wp:posOffset>154940</wp:posOffset>
                </wp:positionV>
                <wp:extent cx="1270" cy="6165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2.2pt" to="270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8365</wp:posOffset>
                </wp:positionH>
                <wp:positionV relativeFrom="paragraph">
                  <wp:posOffset>314325</wp:posOffset>
                </wp:positionV>
                <wp:extent cx="638810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4.75pt" to="320.2pt,24.7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60115</wp:posOffset>
                </wp:positionH>
                <wp:positionV relativeFrom="paragraph">
                  <wp:posOffset>1114425</wp:posOffset>
                </wp:positionV>
                <wp:extent cx="27368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87.75pt" to="293.95pt,8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4425</wp:posOffset>
                </wp:positionH>
                <wp:positionV relativeFrom="paragraph">
                  <wp:posOffset>753110</wp:posOffset>
                </wp:positionV>
                <wp:extent cx="635" cy="35623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59.3pt" to="287.75pt,87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4425</wp:posOffset>
                </wp:positionH>
                <wp:positionV relativeFrom="paragraph">
                  <wp:posOffset>1114425</wp:posOffset>
                </wp:positionV>
                <wp:extent cx="635" cy="631825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87.75pt" to="287.75pt,137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74085</wp:posOffset>
                </wp:positionH>
                <wp:positionV relativeFrom="paragraph">
                  <wp:posOffset>1745615</wp:posOffset>
                </wp:positionV>
                <wp:extent cx="27114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37.45pt" to="294.85pt,1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62405</wp:posOffset>
                </wp:positionH>
                <wp:positionV relativeFrom="paragraph">
                  <wp:posOffset>1038225</wp:posOffset>
                </wp:positionV>
                <wp:extent cx="635" cy="9023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81.75pt" to="115.15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1960</wp:posOffset>
                </wp:positionH>
                <wp:positionV relativeFrom="paragraph">
                  <wp:posOffset>1642745</wp:posOffset>
                </wp:positionV>
                <wp:extent cx="635" cy="3613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29.35pt" to="34.8pt,1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340</wp:posOffset>
                </wp:positionH>
                <wp:positionV relativeFrom="paragraph">
                  <wp:posOffset>1908175</wp:posOffset>
                </wp:positionV>
                <wp:extent cx="1029335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0.25pt" to="115.2pt,15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22320</wp:posOffset>
                </wp:positionH>
                <wp:positionV relativeFrom="paragraph">
                  <wp:posOffset>748030</wp:posOffset>
                </wp:positionV>
                <wp:extent cx="635" cy="27114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58.9pt" to="261.6pt,80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635" cy="451485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18.4pt,94.4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36131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46.8pt,58.9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7040</wp:posOffset>
                </wp:positionH>
                <wp:positionV relativeFrom="paragraph">
                  <wp:posOffset>1707515</wp:posOffset>
                </wp:positionV>
                <wp:extent cx="45148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34.45pt" to="70.7pt,134.4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880</wp:posOffset>
                </wp:positionH>
                <wp:positionV relativeFrom="paragraph">
                  <wp:posOffset>1189990</wp:posOffset>
                </wp:positionV>
                <wp:extent cx="635" cy="451485"/>
                <wp:effectExtent l="25400" t="0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93.7pt" to="34.4pt,129.2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33115</wp:posOffset>
                </wp:positionH>
                <wp:positionV relativeFrom="paragraph">
                  <wp:posOffset>400050</wp:posOffset>
                </wp:positionV>
                <wp:extent cx="635" cy="31496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31.5pt" to="262.45pt,5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67000</wp:posOffset>
                </wp:positionH>
                <wp:positionV relativeFrom="paragraph">
                  <wp:posOffset>514350</wp:posOffset>
                </wp:positionV>
                <wp:extent cx="667385" cy="635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0.5pt" to="262.5pt,4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18840</wp:posOffset>
                </wp:positionH>
                <wp:positionV relativeFrom="paragraph">
                  <wp:posOffset>409575</wp:posOffset>
                </wp:positionV>
                <wp:extent cx="635" cy="314960"/>
                <wp:effectExtent l="25400" t="0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32.25pt" to="269.2pt,57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13660</wp:posOffset>
                </wp:positionH>
                <wp:positionV relativeFrom="paragraph">
                  <wp:posOffset>716280</wp:posOffset>
                </wp:positionV>
                <wp:extent cx="78740" cy="7683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8pt;margin-top:56.4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32560</wp:posOffset>
                </wp:positionH>
                <wp:positionV relativeFrom="paragraph">
                  <wp:posOffset>697230</wp:posOffset>
                </wp:positionV>
                <wp:extent cx="78740" cy="76835"/>
                <wp:effectExtent l="6350" t="6985" r="762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8pt;margin-top:54.9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0430</wp:posOffset>
                </wp:positionH>
                <wp:positionV relativeFrom="paragraph">
                  <wp:posOffset>754380</wp:posOffset>
                </wp:positionV>
                <wp:extent cx="451485" cy="635"/>
                <wp:effectExtent l="0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59.4pt" to="206.4pt,59.4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65580</wp:posOffset>
                </wp:positionH>
                <wp:positionV relativeFrom="paragraph">
                  <wp:posOffset>247015</wp:posOffset>
                </wp:positionV>
                <wp:extent cx="635" cy="451485"/>
                <wp:effectExtent l="25400" t="0" r="254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9.45pt" to="115.4pt,54.95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23365</wp:posOffset>
                </wp:positionH>
                <wp:positionV relativeFrom="paragraph">
                  <wp:posOffset>742315</wp:posOffset>
                </wp:positionV>
                <wp:extent cx="401320" cy="3175"/>
                <wp:effectExtent l="635" t="25400" r="0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8.45pt" to="151.5pt,58.65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55570</wp:posOffset>
                </wp:positionH>
                <wp:positionV relativeFrom="paragraph">
                  <wp:posOffset>786130</wp:posOffset>
                </wp:positionV>
                <wp:extent cx="635" cy="271145"/>
                <wp:effectExtent l="25400" t="635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1.9pt" to="209.1pt,83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04490</wp:posOffset>
                </wp:positionH>
                <wp:positionV relativeFrom="paragraph">
                  <wp:posOffset>98425</wp:posOffset>
                </wp:positionV>
                <wp:extent cx="372110" cy="19113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7.75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61715</wp:posOffset>
                </wp:positionH>
                <wp:positionV relativeFrom="paragraph">
                  <wp:posOffset>126365</wp:posOffset>
                </wp:positionV>
                <wp:extent cx="372110" cy="19113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9.95pt;mso-position-vertical-relative:text;margin-left:28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61640</wp:posOffset>
                </wp:positionH>
                <wp:positionV relativeFrom="paragraph">
                  <wp:posOffset>1198880</wp:posOffset>
                </wp:positionV>
                <wp:extent cx="314960" cy="2197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7.3pt;mso-wrap-distance-left:9.05pt;mso-wrap-distance-right:9.05pt;mso-wrap-distance-top:0pt;mso-wrap-distance-bottom:0pt;margin-top:94.4pt;mso-position-vertical-relative:text;margin-left:2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85540</wp:posOffset>
                </wp:positionH>
                <wp:positionV relativeFrom="paragraph">
                  <wp:posOffset>774065</wp:posOffset>
                </wp:positionV>
                <wp:extent cx="238760" cy="98107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7.25pt;mso-wrap-distance-left:9.05pt;mso-wrap-distance-right:9.05pt;mso-wrap-distance-top:0pt;mso-wrap-distance-bottom:0pt;margin-top:60.9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0240</wp:posOffset>
                </wp:positionH>
                <wp:positionV relativeFrom="paragraph">
                  <wp:posOffset>1546225</wp:posOffset>
                </wp:positionV>
                <wp:extent cx="181610" cy="19113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.05pt;mso-wrap-distance-left:9.05pt;mso-wrap-distance-right:9.05pt;mso-wrap-distance-top:0pt;mso-wrap-distance-bottom:0pt;margin-top:121.75pt;mso-position-vertical-relative:text;margin-left:25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785</wp:posOffset>
                </wp:positionH>
                <wp:positionV relativeFrom="paragraph">
                  <wp:posOffset>1270000</wp:posOffset>
                </wp:positionV>
                <wp:extent cx="271145" cy="863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pt;mso-wrap-distance-left:9.05pt;mso-wrap-distance-right:9.05pt;mso-wrap-distance-top:0pt;mso-wrap-distance-bottom:0pt;margin-top:100pt;mso-position-vertical-relative:text;margin-left: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6665</wp:posOffset>
                </wp:positionH>
                <wp:positionV relativeFrom="paragraph">
                  <wp:posOffset>556895</wp:posOffset>
                </wp:positionV>
                <wp:extent cx="201295" cy="1866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4.7pt;mso-wrap-distance-left:9.05pt;mso-wrap-distance-right:9.05pt;mso-wrap-distance-top:0pt;mso-wrap-distance-bottom:0pt;margin-top:43.85pt;mso-position-vertical-relative:text;margin-left: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5140</wp:posOffset>
                </wp:positionH>
                <wp:positionV relativeFrom="paragraph">
                  <wp:posOffset>1050925</wp:posOffset>
                </wp:positionV>
                <wp:extent cx="438785" cy="26733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05pt;mso-wrap-distance-left:9.05pt;mso-wrap-distance-right:9.05pt;mso-wrap-distance-top:0pt;mso-wrap-distance-bottom:0pt;margin-top:82.75pt;mso-position-vertical-relative:text;margin-left: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95140</wp:posOffset>
                </wp:positionH>
                <wp:positionV relativeFrom="paragraph">
                  <wp:posOffset>478155</wp:posOffset>
                </wp:positionV>
                <wp:extent cx="324485" cy="81153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3.9pt;mso-wrap-distance-left:9.05pt;mso-wrap-distance-right:9.05pt;mso-wrap-distance-top:0pt;mso-wrap-distance-bottom:0pt;margin-top:37.65pt;mso-position-vertical-relative:text;margin-left:3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x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61640</wp:posOffset>
                </wp:positionH>
                <wp:positionV relativeFrom="paragraph">
                  <wp:posOffset>747395</wp:posOffset>
                </wp:positionV>
                <wp:extent cx="271145" cy="2711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58.85pt;mso-position-vertical-relative:text;margin-left:2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63340</wp:posOffset>
                </wp:positionH>
                <wp:positionV relativeFrom="paragraph">
                  <wp:posOffset>1198880</wp:posOffset>
                </wp:positionV>
                <wp:extent cx="271145" cy="36131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94.4pt;mso-position-vertical-relative:text;margin-left:30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69315</wp:posOffset>
                </wp:positionH>
                <wp:positionV relativeFrom="paragraph">
                  <wp:posOffset>1721485</wp:posOffset>
                </wp:positionV>
                <wp:extent cx="361315" cy="18097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35.5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8465</wp:posOffset>
                </wp:positionH>
                <wp:positionV relativeFrom="paragraph">
                  <wp:posOffset>1360170</wp:posOffset>
                </wp:positionV>
                <wp:extent cx="180975" cy="18097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07.1pt;mso-position-vertical-relative:text;margin-left: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52475</wp:posOffset>
                </wp:positionH>
                <wp:positionV relativeFrom="paragraph">
                  <wp:posOffset>1475740</wp:posOffset>
                </wp:positionV>
                <wp:extent cx="362585" cy="23939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85pt;mso-wrap-distance-left:9.05pt;mso-wrap-distance-right:9.05pt;mso-wrap-distance-top:0pt;mso-wrap-distance-bottom:0pt;margin-top:116.2pt;mso-position-vertical-relative:text;margin-left:5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19250</wp:posOffset>
                </wp:positionH>
                <wp:positionV relativeFrom="paragraph">
                  <wp:posOffset>2371725</wp:posOffset>
                </wp:positionV>
                <wp:extent cx="886460" cy="2286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186.7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14650</wp:posOffset>
                </wp:positionH>
                <wp:positionV relativeFrom="paragraph">
                  <wp:posOffset>323850</wp:posOffset>
                </wp:positionV>
                <wp:extent cx="400685" cy="24765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5pt;mso-wrap-distance-left:9.05pt;mso-wrap-distance-right:9.05pt;mso-wrap-distance-top:0pt;mso-wrap-distance-bottom:0pt;margin-top:25.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76625</wp:posOffset>
                </wp:positionH>
                <wp:positionV relativeFrom="paragraph">
                  <wp:posOffset>486410</wp:posOffset>
                </wp:positionV>
                <wp:extent cx="362585" cy="38163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0.05pt;mso-wrap-distance-left:9.05pt;mso-wrap-distance-right:9.05pt;mso-wrap-distance-top:0pt;mso-wrap-distance-bottom:0pt;margin-top:38.3pt;mso-position-vertical-relative:text;margin-left:2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71700</wp:posOffset>
                </wp:positionH>
                <wp:positionV relativeFrom="paragraph">
                  <wp:posOffset>476885</wp:posOffset>
                </wp:positionV>
                <wp:extent cx="400685" cy="28638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37.55pt;mso-position-vertical-relative:text;margin-left:17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5575</wp:posOffset>
                </wp:positionH>
                <wp:positionV relativeFrom="paragraph">
                  <wp:posOffset>777875</wp:posOffset>
                </wp:positionV>
                <wp:extent cx="400685" cy="28638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61.25pt;mso-position-vertical-relative:text;margin-left:21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43050</wp:posOffset>
                </wp:positionH>
                <wp:positionV relativeFrom="paragraph">
                  <wp:posOffset>408940</wp:posOffset>
                </wp:positionV>
                <wp:extent cx="314960" cy="31496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pt;height:24.8pt;mso-wrap-distance-left:9.05pt;mso-wrap-distance-right:9.05pt;mso-wrap-distance-top:0pt;mso-wrap-distance-bottom:0pt;margin-top:32.2pt;mso-position-vertical-relative:text;margin-left:12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33475</wp:posOffset>
                </wp:positionH>
                <wp:positionV relativeFrom="paragraph">
                  <wp:posOffset>146685</wp:posOffset>
                </wp:positionV>
                <wp:extent cx="286385" cy="28638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5pt;height:22.55pt;mso-wrap-distance-left:9.05pt;mso-wrap-distance-right:9.05pt;mso-wrap-distance-top:0pt;mso-wrap-distance-bottom:0pt;margin-top:11.55pt;mso-position-vertical-relative:text;margin-left: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2555</wp:posOffset>
                </wp:positionH>
                <wp:positionV relativeFrom="paragraph">
                  <wp:posOffset>60960</wp:posOffset>
                </wp:positionV>
                <wp:extent cx="635" cy="23050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8pt" to="209.65pt,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72255</wp:posOffset>
                </wp:positionH>
                <wp:positionV relativeFrom="paragraph">
                  <wp:posOffset>60960</wp:posOffset>
                </wp:positionV>
                <wp:extent cx="635" cy="23050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4.8pt" to="320.65pt,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69690</wp:posOffset>
                </wp:positionH>
                <wp:positionV relativeFrom="paragraph">
                  <wp:posOffset>18415</wp:posOffset>
                </wp:positionV>
                <wp:extent cx="172085" cy="24892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9.6pt;mso-wrap-distance-left:9.05pt;mso-wrap-distance-right:9.05pt;mso-wrap-distance-top:0pt;mso-wrap-distance-bottom:0pt;margin-top:1.45pt;mso-position-vertical-relative:text;margin-left:3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17010</wp:posOffset>
                </wp:positionH>
                <wp:positionV relativeFrom="paragraph">
                  <wp:posOffset>24130</wp:posOffset>
                </wp:positionV>
                <wp:extent cx="333375" cy="2222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5pt;mso-wrap-distance-left:9.05pt;mso-wrap-distance-right:9.05pt;mso-wrap-distance-top:0pt;mso-wrap-distance-bottom:0pt;margin-top:1.9pt;mso-position-vertical-relative:text;margin-left:3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64640</wp:posOffset>
                </wp:positionH>
                <wp:positionV relativeFrom="paragraph">
                  <wp:posOffset>5080</wp:posOffset>
                </wp:positionV>
                <wp:extent cx="274955" cy="18351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0.4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м суммы моментов для правой части конструкции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-4,5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+2,5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2,25</w:t>
      </w:r>
      <w:r>
        <w:rPr>
          <w:lang w:val="en-US"/>
        </w:rPr>
        <w:t>Q</w:t>
      </w:r>
      <w:r>
        <w:rPr/>
        <w:t xml:space="preserve">=0 гд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 xml:space="preserve">*4,5 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cos</w:t>
      </w:r>
      <w:r>
        <w:rPr/>
        <w:t>30</w:t>
      </w:r>
      <w:r>
        <w:rPr>
          <w:vertAlign w:val="superscript"/>
          <w:lang w:val="en-US"/>
        </w:rPr>
        <w:t>o</w:t>
      </w:r>
      <w:r>
        <w:rPr/>
        <w:t>;</w:t>
      </w:r>
    </w:p>
    <w:p>
      <w:pPr>
        <w:pStyle w:val="Normal"/>
        <w:jc w:val="both"/>
        <w:rPr/>
      </w:pPr>
      <w:r>
        <w:rPr/>
        <w:t xml:space="preserve">отсюда: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os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2,25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  <w:t xml:space="preserve">2)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- 2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+2,25</w:t>
      </w:r>
      <w:r>
        <w:rPr>
          <w:lang w:val="en-US"/>
        </w:rPr>
        <w:t>Q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4,5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 xml:space="preserve">=0 отсюда: 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  <w:t xml:space="preserve">3)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2,5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+3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0,25</w:t>
      </w:r>
      <w:r>
        <w:rPr>
          <w:lang w:val="en-US"/>
        </w:rPr>
        <w:t>Q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-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=0 , где Р</w:t>
      </w:r>
      <w:r>
        <w:rPr>
          <w:vertAlign w:val="subscript"/>
        </w:rPr>
        <w:t>2х</w:t>
      </w:r>
      <w:r>
        <w:rPr/>
        <w:t>=Р</w:t>
      </w:r>
      <w:r>
        <w:rPr>
          <w:vertAlign w:val="subscript"/>
        </w:rPr>
        <w:t>2</w:t>
      </w:r>
      <w:r>
        <w:rPr>
          <w:lang w:val="en-US"/>
        </w:rPr>
        <w:t>sin</w:t>
      </w:r>
      <w:r>
        <w:rPr/>
        <w:t>30</w:t>
      </w:r>
      <w:r>
        <w:rPr>
          <w:vertAlign w:val="superscript"/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им сумму всех моментов относительно точки </w:t>
      </w:r>
      <w:r>
        <w:rPr>
          <w:lang w:val="en-US"/>
        </w:rPr>
        <w:t>D</w:t>
      </w:r>
      <w:r>
        <w:rPr/>
        <w:t xml:space="preserve"> в левой части конструкц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М</w:t>
      </w:r>
      <w:r>
        <w:rPr>
          <w:vertAlign w:val="subscript"/>
        </w:rPr>
        <w:t>а</w:t>
      </w:r>
      <w:r>
        <w:rPr/>
        <w:t>+М-2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0</w:t>
      </w:r>
    </w:p>
    <w:p>
      <w:pPr>
        <w:pStyle w:val="Normal"/>
        <w:jc w:val="both"/>
        <w:rPr/>
      </w:pPr>
      <w:r>
        <w:rPr/>
        <w:t>Отсюда искомый момент М</w:t>
      </w:r>
      <w:r>
        <w:rPr>
          <w:vertAlign w:val="subscript"/>
        </w:rPr>
        <w:t>а</w:t>
      </w:r>
      <w:r>
        <w:rPr/>
        <w:t>=2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</w:t>
      </w:r>
      <w:r>
        <w:rPr>
          <w:lang w:val="en-US"/>
        </w:rPr>
        <w:t>M</w:t>
      </w:r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пределение момента М</w:t>
      </w:r>
      <w:r>
        <w:rPr>
          <w:i/>
          <w:vertAlign w:val="subscript"/>
        </w:rPr>
        <w:t xml:space="preserve">а </w:t>
      </w:r>
      <w:r>
        <w:rPr>
          <w:i/>
        </w:rPr>
        <w:t>при соединении частей конструкции в точке С скользящей заделкой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7725</wp:posOffset>
                </wp:positionH>
                <wp:positionV relativeFrom="paragraph">
                  <wp:posOffset>1172845</wp:posOffset>
                </wp:positionV>
                <wp:extent cx="1009650" cy="581025"/>
                <wp:effectExtent l="19050" t="33655" r="1905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58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92.35pt" to="146.2pt,138.0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75790</wp:posOffset>
                </wp:positionH>
                <wp:positionV relativeFrom="paragraph">
                  <wp:posOffset>619125</wp:posOffset>
                </wp:positionV>
                <wp:extent cx="3175" cy="553720"/>
                <wp:effectExtent l="38100" t="635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3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8.75pt" to="147.9pt,92.3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3730</wp:posOffset>
                </wp:positionH>
                <wp:positionV relativeFrom="paragraph">
                  <wp:posOffset>807720</wp:posOffset>
                </wp:positionV>
                <wp:extent cx="1283335" cy="12065"/>
                <wp:effectExtent l="635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3400" cy="12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63.6pt" to="350.9pt,64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30955</wp:posOffset>
                </wp:positionH>
                <wp:positionV relativeFrom="paragraph">
                  <wp:posOffset>807720</wp:posOffset>
                </wp:positionV>
                <wp:extent cx="635" cy="996315"/>
                <wp:effectExtent l="38100" t="635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63.6pt" to="301.65pt,14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97935</wp:posOffset>
                </wp:positionH>
                <wp:positionV relativeFrom="paragraph">
                  <wp:posOffset>1812925</wp:posOffset>
                </wp:positionV>
                <wp:extent cx="78740" cy="76835"/>
                <wp:effectExtent l="6350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05pt;margin-top:142.7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30955</wp:posOffset>
                </wp:positionH>
                <wp:positionV relativeFrom="paragraph">
                  <wp:posOffset>1880870</wp:posOffset>
                </wp:positionV>
                <wp:extent cx="157480" cy="153670"/>
                <wp:effectExtent l="444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48.1pt" to="314pt,1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4110</wp:posOffset>
                </wp:positionH>
                <wp:positionV relativeFrom="paragraph">
                  <wp:posOffset>1880870</wp:posOffset>
                </wp:positionV>
                <wp:extent cx="157480" cy="153670"/>
                <wp:effectExtent l="444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8.1pt" to="301.65pt,16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74110</wp:posOffset>
                </wp:positionH>
                <wp:positionV relativeFrom="paragraph">
                  <wp:posOffset>2033905</wp:posOffset>
                </wp:positionV>
                <wp:extent cx="313690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0.15pt" to="313.95pt,16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74110</wp:posOffset>
                </wp:positionH>
                <wp:positionV relativeFrom="paragraph">
                  <wp:posOffset>2033905</wp:posOffset>
                </wp:positionV>
                <wp:extent cx="78740" cy="76835"/>
                <wp:effectExtent l="6350" t="6985" r="762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3pt;margin-top:160.1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9060</wp:posOffset>
                </wp:positionH>
                <wp:positionV relativeFrom="paragraph">
                  <wp:posOffset>2033905</wp:posOffset>
                </wp:positionV>
                <wp:extent cx="78740" cy="76835"/>
                <wp:effectExtent l="6350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160.1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96005</wp:posOffset>
                </wp:positionH>
                <wp:positionV relativeFrom="paragraph">
                  <wp:posOffset>2110740</wp:posOffset>
                </wp:positionV>
                <wp:extent cx="47053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66.2pt" to="320.15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1790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66.2pt" to="283.1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7411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6.2pt" to="295.4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5285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66.2pt" to="301.6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9600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66.2pt" to="289.3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3095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66.2pt" to="307.8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0906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66.2pt" to="313.9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8716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66.2pt" to="320.1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2130</wp:posOffset>
                </wp:positionH>
                <wp:positionV relativeFrom="paragraph">
                  <wp:posOffset>550545</wp:posOffset>
                </wp:positionV>
                <wp:extent cx="635" cy="23050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43.35pt" to="241.9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1830</wp:posOffset>
                </wp:positionH>
                <wp:positionV relativeFrom="paragraph">
                  <wp:posOffset>550545</wp:posOffset>
                </wp:positionV>
                <wp:extent cx="635" cy="23050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43.35pt" to="352.9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313690" cy="459740"/>
                <wp:effectExtent l="10795" t="762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9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75.3pt,100.3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72305</wp:posOffset>
                </wp:positionH>
                <wp:positionV relativeFrom="paragraph">
                  <wp:posOffset>1009650</wp:posOffset>
                </wp:positionV>
                <wp:extent cx="157480" cy="76835"/>
                <wp:effectExtent l="3175" t="3810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048" y="20000"/>
                              </a:lnTo>
                              <a:lnTo>
                                <a:pt x="2016" y="19835"/>
                              </a:lnTo>
                              <a:lnTo>
                                <a:pt x="3065" y="19835"/>
                              </a:lnTo>
                              <a:lnTo>
                                <a:pt x="4032" y="19504"/>
                              </a:lnTo>
                              <a:lnTo>
                                <a:pt x="5000" y="19339"/>
                              </a:lnTo>
                              <a:lnTo>
                                <a:pt x="5968" y="19174"/>
                              </a:lnTo>
                              <a:lnTo>
                                <a:pt x="6855" y="18843"/>
                              </a:lnTo>
                              <a:lnTo>
                                <a:pt x="7742" y="18512"/>
                              </a:lnTo>
                              <a:lnTo>
                                <a:pt x="8710" y="18017"/>
                              </a:lnTo>
                              <a:lnTo>
                                <a:pt x="9516" y="17521"/>
                              </a:lnTo>
                              <a:lnTo>
                                <a:pt x="10403" y="17025"/>
                              </a:lnTo>
                              <a:lnTo>
                                <a:pt x="11129" y="16529"/>
                              </a:lnTo>
                              <a:lnTo>
                                <a:pt x="11935" y="16033"/>
                              </a:lnTo>
                              <a:lnTo>
                                <a:pt x="12742" y="15372"/>
                              </a:lnTo>
                              <a:lnTo>
                                <a:pt x="13468" y="14876"/>
                              </a:lnTo>
                              <a:lnTo>
                                <a:pt x="14113" y="14215"/>
                              </a:lnTo>
                              <a:lnTo>
                                <a:pt x="14839" y="13388"/>
                              </a:lnTo>
                              <a:lnTo>
                                <a:pt x="15403" y="12727"/>
                              </a:lnTo>
                              <a:lnTo>
                                <a:pt x="16048" y="11901"/>
                              </a:lnTo>
                              <a:lnTo>
                                <a:pt x="16613" y="11240"/>
                              </a:lnTo>
                              <a:lnTo>
                                <a:pt x="17097" y="10413"/>
                              </a:lnTo>
                              <a:lnTo>
                                <a:pt x="17581" y="9587"/>
                              </a:lnTo>
                              <a:lnTo>
                                <a:pt x="17984" y="8595"/>
                              </a:lnTo>
                              <a:lnTo>
                                <a:pt x="18468" y="7769"/>
                              </a:lnTo>
                              <a:lnTo>
                                <a:pt x="18790" y="6942"/>
                              </a:lnTo>
                              <a:lnTo>
                                <a:pt x="19113" y="5950"/>
                              </a:lnTo>
                              <a:lnTo>
                                <a:pt x="19355" y="4959"/>
                              </a:lnTo>
                              <a:lnTo>
                                <a:pt x="19597" y="3967"/>
                              </a:lnTo>
                              <a:lnTo>
                                <a:pt x="19758" y="2975"/>
                              </a:lnTo>
                              <a:lnTo>
                                <a:pt x="19919" y="1983"/>
                              </a:lnTo>
                              <a:lnTo>
                                <a:pt x="20000" y="992"/>
                              </a:ln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048,20000l2016,19835l3065,19835l4032,19504l5000,19339l5968,19174l6855,18843l7742,18512l8710,18017l9516,17521l10403,17025l11129,16529l11935,16033l12742,15372l13468,14876l14113,14215l14839,13388l15403,12727l16048,11901l16613,11240l17097,10413l17581,9587l17984,8595l18468,7769l18790,6942l19113,5950l19355,4959l19597,3967l19758,2975l19919,1983l20000,992l20000,0e" stroked="t" o:allowincell="f" style="position:absolute;margin-left:352.15pt;margin-top:79.5pt;width:12.35pt;height: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42640</wp:posOffset>
                </wp:positionH>
                <wp:positionV relativeFrom="paragraph">
                  <wp:posOffset>1181735</wp:posOffset>
                </wp:positionV>
                <wp:extent cx="451485" cy="635"/>
                <wp:effectExtent l="635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93.05pt" to="298.7pt,93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65780</wp:posOffset>
                </wp:positionH>
                <wp:positionV relativeFrom="paragraph">
                  <wp:posOffset>189230</wp:posOffset>
                </wp:positionV>
                <wp:extent cx="635" cy="36131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9pt" to="241.4pt,4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75480</wp:posOffset>
                </wp:positionH>
                <wp:positionV relativeFrom="paragraph">
                  <wp:posOffset>189230</wp:posOffset>
                </wp:positionV>
                <wp:extent cx="635" cy="36131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4.9pt" to="352.4pt,4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372110</wp:posOffset>
                </wp:positionV>
                <wp:extent cx="755650" cy="3810"/>
                <wp:effectExtent l="0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3pt" to="302.45pt,29.5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37940</wp:posOffset>
                </wp:positionH>
                <wp:positionV relativeFrom="paragraph">
                  <wp:posOffset>222250</wp:posOffset>
                </wp:positionV>
                <wp:extent cx="1270" cy="61658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7.5pt" to="302.25pt,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37940</wp:posOffset>
                </wp:positionH>
                <wp:positionV relativeFrom="paragraph">
                  <wp:posOffset>381635</wp:posOffset>
                </wp:positionV>
                <wp:extent cx="638810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30.05pt" to="352.45pt,30.0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69690</wp:posOffset>
                </wp:positionH>
                <wp:positionV relativeFrom="paragraph">
                  <wp:posOffset>1181735</wp:posOffset>
                </wp:positionV>
                <wp:extent cx="27368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93.05pt" to="326.2pt,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64000</wp:posOffset>
                </wp:positionH>
                <wp:positionV relativeFrom="paragraph">
                  <wp:posOffset>820420</wp:posOffset>
                </wp:positionV>
                <wp:extent cx="635" cy="356235"/>
                <wp:effectExtent l="25400" t="0" r="254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4.6pt" to="320pt,92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64000</wp:posOffset>
                </wp:positionH>
                <wp:positionV relativeFrom="paragraph">
                  <wp:posOffset>1181735</wp:posOffset>
                </wp:positionV>
                <wp:extent cx="635" cy="631825"/>
                <wp:effectExtent l="25400" t="0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93.05pt" to="320pt,14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3660</wp:posOffset>
                </wp:positionH>
                <wp:positionV relativeFrom="paragraph">
                  <wp:posOffset>1812925</wp:posOffset>
                </wp:positionV>
                <wp:extent cx="27114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42.75pt" to="32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71980</wp:posOffset>
                </wp:positionH>
                <wp:positionV relativeFrom="paragraph">
                  <wp:posOffset>1105535</wp:posOffset>
                </wp:positionV>
                <wp:extent cx="635" cy="90233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87.05pt" to="147.4pt,1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1535</wp:posOffset>
                </wp:positionH>
                <wp:positionV relativeFrom="paragraph">
                  <wp:posOffset>1710055</wp:posOffset>
                </wp:positionV>
                <wp:extent cx="635" cy="36131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4.65pt" to="67.05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43915</wp:posOffset>
                </wp:positionH>
                <wp:positionV relativeFrom="paragraph">
                  <wp:posOffset>1975485</wp:posOffset>
                </wp:positionV>
                <wp:extent cx="1029335" cy="635"/>
                <wp:effectExtent l="0" t="25400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55.55pt" to="147.45pt,155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31895</wp:posOffset>
                </wp:positionH>
                <wp:positionV relativeFrom="paragraph">
                  <wp:posOffset>815340</wp:posOffset>
                </wp:positionV>
                <wp:extent cx="635" cy="271145"/>
                <wp:effectExtent l="25400" t="635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64.2pt" to="293.85pt,85.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635" cy="451485"/>
                <wp:effectExtent l="25400" t="635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50.65pt,99.7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361315" cy="635"/>
                <wp:effectExtent l="635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79.05pt,64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56615</wp:posOffset>
                </wp:positionH>
                <wp:positionV relativeFrom="paragraph">
                  <wp:posOffset>1774825</wp:posOffset>
                </wp:positionV>
                <wp:extent cx="45148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9.75pt" to="102.95pt,139.7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46455</wp:posOffset>
                </wp:positionH>
                <wp:positionV relativeFrom="paragraph">
                  <wp:posOffset>1257300</wp:posOffset>
                </wp:positionV>
                <wp:extent cx="635" cy="451485"/>
                <wp:effectExtent l="25400" t="0" r="254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99pt" to="66.65pt,134.5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42690</wp:posOffset>
                </wp:positionH>
                <wp:positionV relativeFrom="paragraph">
                  <wp:posOffset>467360</wp:posOffset>
                </wp:positionV>
                <wp:extent cx="635" cy="314960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6.8pt" to="294.7pt,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76575</wp:posOffset>
                </wp:positionH>
                <wp:positionV relativeFrom="paragraph">
                  <wp:posOffset>581660</wp:posOffset>
                </wp:positionV>
                <wp:extent cx="667385" cy="635"/>
                <wp:effectExtent l="0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5.8pt" to="294.75pt,4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8415</wp:posOffset>
                </wp:positionH>
                <wp:positionV relativeFrom="paragraph">
                  <wp:posOffset>476885</wp:posOffset>
                </wp:positionV>
                <wp:extent cx="635" cy="314960"/>
                <wp:effectExtent l="25400" t="0" r="254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37.55pt" to="301.45pt,62.3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80005</wp:posOffset>
                </wp:positionH>
                <wp:positionV relativeFrom="paragraph">
                  <wp:posOffset>821690</wp:posOffset>
                </wp:positionV>
                <wp:extent cx="451485" cy="635"/>
                <wp:effectExtent l="0" t="25400" r="635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4.7pt" to="238.65pt,64.7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32940</wp:posOffset>
                </wp:positionH>
                <wp:positionV relativeFrom="paragraph">
                  <wp:posOffset>809625</wp:posOffset>
                </wp:positionV>
                <wp:extent cx="401320" cy="3175"/>
                <wp:effectExtent l="635" t="25400" r="0" b="228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63.75pt" to="183.75pt,63.95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93390</wp:posOffset>
                </wp:positionH>
                <wp:positionV relativeFrom="paragraph">
                  <wp:posOffset>666750</wp:posOffset>
                </wp:positionV>
                <wp:extent cx="153035" cy="314960"/>
                <wp:effectExtent l="13335" t="12700" r="1206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1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7pt;margin-top:52.5pt;width:12pt;height:2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065</wp:posOffset>
                </wp:positionH>
                <wp:positionV relativeFrom="paragraph">
                  <wp:posOffset>165735</wp:posOffset>
                </wp:positionV>
                <wp:extent cx="372110" cy="191135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13.05pt;mso-position-vertical-relative:text;margin-left:2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71290</wp:posOffset>
                </wp:positionH>
                <wp:positionV relativeFrom="paragraph">
                  <wp:posOffset>193675</wp:posOffset>
                </wp:positionV>
                <wp:extent cx="372110" cy="191135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15.25pt;mso-position-vertical-relative:text;margin-left:3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71215</wp:posOffset>
                </wp:positionH>
                <wp:positionV relativeFrom="paragraph">
                  <wp:posOffset>1266190</wp:posOffset>
                </wp:positionV>
                <wp:extent cx="314960" cy="21971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7.3pt;mso-wrap-distance-left:9.05pt;mso-wrap-distance-right:9.05pt;mso-wrap-distance-top:0pt;mso-wrap-distance-bottom:0pt;margin-top:99.7pt;mso-position-vertical-relative:text;margin-left:2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95115</wp:posOffset>
                </wp:positionH>
                <wp:positionV relativeFrom="paragraph">
                  <wp:posOffset>841375</wp:posOffset>
                </wp:positionV>
                <wp:extent cx="238760" cy="98107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7.25pt;mso-wrap-distance-left:9.05pt;mso-wrap-distance-right:9.05pt;mso-wrap-distance-top:0pt;mso-wrap-distance-bottom:0pt;margin-top:66.25pt;mso-position-vertical-relative:text;margin-left:32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99815</wp:posOffset>
                </wp:positionH>
                <wp:positionV relativeFrom="paragraph">
                  <wp:posOffset>1613535</wp:posOffset>
                </wp:positionV>
                <wp:extent cx="181610" cy="191135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.05pt;mso-wrap-distance-left:9.05pt;mso-wrap-distance-right:9.05pt;mso-wrap-distance-top:0pt;mso-wrap-distance-bottom:0pt;margin-top:127.05pt;mso-position-vertical-relative:text;margin-left:2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360</wp:posOffset>
                </wp:positionH>
                <wp:positionV relativeFrom="paragraph">
                  <wp:posOffset>1337310</wp:posOffset>
                </wp:positionV>
                <wp:extent cx="271145" cy="8636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pt;mso-wrap-distance-left:9.05pt;mso-wrap-distance-right:9.05pt;mso-wrap-distance-top:0pt;mso-wrap-distance-bottom:0pt;margin-top:105.3pt;mso-position-vertical-relative:text;margin-left:3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66240</wp:posOffset>
                </wp:positionH>
                <wp:positionV relativeFrom="paragraph">
                  <wp:posOffset>624205</wp:posOffset>
                </wp:positionV>
                <wp:extent cx="201295" cy="18669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4.7pt;mso-wrap-distance-left:9.05pt;mso-wrap-distance-right:9.05pt;mso-wrap-distance-top:0pt;mso-wrap-distance-bottom:0pt;margin-top:49.15pt;mso-position-vertical-relative:text;margin-left:1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94715</wp:posOffset>
                </wp:positionH>
                <wp:positionV relativeFrom="paragraph">
                  <wp:posOffset>1118235</wp:posOffset>
                </wp:positionV>
                <wp:extent cx="438785" cy="267335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05pt;mso-wrap-distance-left:9.05pt;mso-wrap-distance-right:9.05pt;mso-wrap-distance-top:0pt;mso-wrap-distance-bottom:0pt;margin-top:88.05pt;mso-position-vertical-relative:text;margin-left: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00015</wp:posOffset>
                </wp:positionH>
                <wp:positionV relativeFrom="paragraph">
                  <wp:posOffset>1457960</wp:posOffset>
                </wp:positionV>
                <wp:extent cx="352425" cy="241300"/>
                <wp:effectExtent l="0" t="0" r="0" b="0"/>
                <wp:wrapNone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9pt;mso-wrap-distance-left:9.05pt;mso-wrap-distance-right:9.05pt;mso-wrap-distance-top:0pt;mso-wrap-distance-bottom:0pt;margin-top:114.8pt;mso-position-vertical-relative:text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04715</wp:posOffset>
                </wp:positionH>
                <wp:positionV relativeFrom="paragraph">
                  <wp:posOffset>545465</wp:posOffset>
                </wp:positionV>
                <wp:extent cx="324485" cy="811530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3.9pt;mso-wrap-distance-left:9.05pt;mso-wrap-distance-right:9.05pt;mso-wrap-distance-top:0pt;mso-wrap-distance-bottom:0pt;margin-top:42.95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x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71215</wp:posOffset>
                </wp:positionH>
                <wp:positionV relativeFrom="paragraph">
                  <wp:posOffset>814705</wp:posOffset>
                </wp:positionV>
                <wp:extent cx="271145" cy="271145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64.15pt;mso-position-vertical-relative:text;margin-left:2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72915</wp:posOffset>
                </wp:positionH>
                <wp:positionV relativeFrom="paragraph">
                  <wp:posOffset>1266190</wp:posOffset>
                </wp:positionV>
                <wp:extent cx="271145" cy="361315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99.7pt;mso-position-vertical-relative:text;margin-left:3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78890</wp:posOffset>
                </wp:positionH>
                <wp:positionV relativeFrom="paragraph">
                  <wp:posOffset>1788795</wp:posOffset>
                </wp:positionV>
                <wp:extent cx="361315" cy="18097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40.85pt;mso-position-vertical-relative:text;margin-left:10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28040</wp:posOffset>
                </wp:positionH>
                <wp:positionV relativeFrom="paragraph">
                  <wp:posOffset>1427480</wp:posOffset>
                </wp:positionV>
                <wp:extent cx="180975" cy="180975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12.4pt;mso-position-vertical-relative:text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62050</wp:posOffset>
                </wp:positionH>
                <wp:positionV relativeFrom="paragraph">
                  <wp:posOffset>1543050</wp:posOffset>
                </wp:positionV>
                <wp:extent cx="362585" cy="239395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85pt;mso-wrap-distance-left:9.05pt;mso-wrap-distance-right:9.05pt;mso-wrap-distance-top:0pt;mso-wrap-distance-bottom:0pt;margin-top:121.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2439035</wp:posOffset>
                </wp:positionV>
                <wp:extent cx="886460" cy="22860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192.05pt;mso-position-vertical-relative:text;margin-left:1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24225</wp:posOffset>
                </wp:positionH>
                <wp:positionV relativeFrom="paragraph">
                  <wp:posOffset>391160</wp:posOffset>
                </wp:positionV>
                <wp:extent cx="400685" cy="247650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5pt;mso-wrap-distance-left:9.05pt;mso-wrap-distance-right:9.05pt;mso-wrap-distance-top:0pt;mso-wrap-distance-bottom:0pt;margin-top:30.8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86200</wp:posOffset>
                </wp:positionH>
                <wp:positionV relativeFrom="paragraph">
                  <wp:posOffset>553720</wp:posOffset>
                </wp:positionV>
                <wp:extent cx="362585" cy="381635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0.05pt;mso-wrap-distance-left:9.05pt;mso-wrap-distance-right:9.05pt;mso-wrap-distance-top:0pt;mso-wrap-distance-bottom:0pt;margin-top:43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24050</wp:posOffset>
                </wp:positionH>
                <wp:positionV relativeFrom="paragraph">
                  <wp:posOffset>1183640</wp:posOffset>
                </wp:positionV>
                <wp:extent cx="362585" cy="31496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24.8pt;mso-wrap-distance-left:9.05pt;mso-wrap-distance-right:9.05pt;mso-wrap-distance-top:0pt;mso-wrap-distance-bottom:0pt;margin-top:93.2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81275</wp:posOffset>
                </wp:positionH>
                <wp:positionV relativeFrom="paragraph">
                  <wp:posOffset>544195</wp:posOffset>
                </wp:positionV>
                <wp:extent cx="400685" cy="286385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42.85pt;mso-position-vertical-relative:text;margin-left:2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52625</wp:posOffset>
                </wp:positionH>
                <wp:positionV relativeFrom="paragraph">
                  <wp:posOffset>467360</wp:posOffset>
                </wp:positionV>
                <wp:extent cx="314960" cy="314960"/>
                <wp:effectExtent l="0" t="0" r="0" b="0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pt;height:24.8pt;mso-wrap-distance-left:9.05pt;mso-wrap-distance-right:9.05pt;mso-wrap-distance-top:0pt;mso-wrap-distance-bottom:0pt;margin-top:36.8pt;mso-position-vertical-relative:text;margin-left:15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02940</wp:posOffset>
                </wp:positionH>
                <wp:positionV relativeFrom="paragraph">
                  <wp:posOffset>879475</wp:posOffset>
                </wp:positionV>
                <wp:extent cx="153035" cy="191135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5.05pt;mso-wrap-distance-left:9.05pt;mso-wrap-distance-right:9.05pt;mso-wrap-distance-top:0pt;mso-wrap-distance-bottom:0pt;margin-top:69.25pt;mso-position-vertical-relative:text;margin-left:25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21840</wp:posOffset>
                </wp:positionH>
                <wp:positionV relativeFrom="paragraph">
                  <wp:posOffset>26035</wp:posOffset>
                </wp:positionV>
                <wp:extent cx="366395" cy="274955"/>
                <wp:effectExtent l="0" t="0" r="0" b="0"/>
                <wp:wrapNone/>
                <wp:docPr id="1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2.05pt;mso-position-vertical-relative:text;margin-left:1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Уравнение суммы моментов относительно точки С (рис.3) для правой части конструкции при соединении скользящей заделкой ничем не будет отличаться от уравнения (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пишем уравнение (3`) для правой части конструкции при соединении скользящей заде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`)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 3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0,25</w:t>
      </w:r>
      <w:r>
        <w:rPr>
          <w:lang w:val="en-US"/>
        </w:rPr>
        <w:t>Q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-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=0 , где Р</w:t>
      </w:r>
      <w:r>
        <w:rPr>
          <w:vertAlign w:val="subscript"/>
        </w:rPr>
        <w:t>2х</w:t>
      </w:r>
      <w:r>
        <w:rPr/>
        <w:t>=Р</w:t>
      </w:r>
      <w:r>
        <w:rPr>
          <w:vertAlign w:val="subscript"/>
        </w:rPr>
        <w:t>2</w:t>
      </w:r>
      <w:r>
        <w:rPr>
          <w:lang w:val="en-US"/>
        </w:rPr>
        <w:t>sin</w:t>
      </w:r>
      <w:r>
        <w:rPr/>
        <w:t>30</w:t>
      </w:r>
      <w:r>
        <w:rPr>
          <w:vertAlign w:val="superscript"/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ая систему уравнений 1,3`,4 для соединения скользящей заделкой получаем искомый момент М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ind w:firstLine="709"/>
        <w:jc w:val="both"/>
        <w:rPr/>
      </w:pPr>
      <w:r>
        <w:rPr/>
        <w:t>Поскольку момент возникающий в точке А при соединении частей конструкции скользящей заделкой на 18,154% меньше того же момента при шарнирном соединении то расчет реакций в опорах будем производить для соединения скользящей заделкой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м уравнения равновесия опоры АС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 xml:space="preserve">отсюда </w:t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 xml:space="preserve">=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ab/>
        <w:tab/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>=0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1. Результаты работы 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10"/>
        <w:gridCol w:w="1110"/>
        <w:gridCol w:w="1110"/>
        <w:gridCol w:w="1110"/>
        <w:gridCol w:w="973"/>
        <w:gridCol w:w="993"/>
        <w:gridCol w:w="127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к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2" w:firstLine="86"/>
              <w:jc w:val="center"/>
              <w:rPr/>
            </w:pPr>
            <w:r>
              <w:rPr/>
              <w:t>Момент</w:t>
            </w:r>
          </w:p>
          <w:p>
            <w:pPr>
              <w:pStyle w:val="Normal"/>
              <w:ind w:left="-52" w:firstLine="86"/>
              <w:jc w:val="center"/>
              <w:rPr/>
            </w:pPr>
            <w:r>
              <w:rPr/>
              <w:t>кН*м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x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А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35" w:hanging="0"/>
              <w:jc w:val="both"/>
              <w:rPr/>
            </w:pPr>
            <w:r>
              <w:rPr/>
              <w:t xml:space="preserve"> </w:t>
            </w:r>
            <w:r>
              <w:rPr/>
              <w:t>Для схемы Рис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35" w:hanging="0"/>
              <w:jc w:val="both"/>
              <w:rPr/>
            </w:pPr>
            <w:r>
              <w:rPr/>
              <w:t xml:space="preserve"> </w:t>
            </w:r>
            <w:r>
              <w:rPr/>
              <w:t>Для схемы Рис 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/>
        <w:tab/>
        <w:t>Найти реакции опор и давление в промежуточном шарнире составной конструкции. Схема конструкции представлена на рис. 1 (размеры – в м), нагрузка указана в таблиц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3210</wp:posOffset>
                </wp:positionH>
                <wp:positionV relativeFrom="paragraph">
                  <wp:posOffset>102870</wp:posOffset>
                </wp:positionV>
                <wp:extent cx="4467860" cy="2243455"/>
                <wp:effectExtent l="0" t="0" r="0" b="0"/>
                <wp:wrapTopAndBottom/>
                <wp:docPr id="1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7225" cy="2243455"/>
                                  <wp:effectExtent l="0" t="0" r="0" b="0"/>
                                  <wp:docPr id="14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788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22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76.65pt;mso-wrap-distance-left:9pt;mso-wrap-distance-right:9pt;mso-wrap-distance-top:0pt;mso-wrap-distance-bottom:0pt;margin-top:8.1pt;mso-position-vertical-relative:text;margin-left: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67225" cy="2243455"/>
                            <wp:effectExtent l="0" t="0" r="0" b="0"/>
                            <wp:docPr id="15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788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22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03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  <w:gridCol w:w="2678"/>
      </w:tblGrid>
      <w:tr>
        <w:trPr>
          <w:trHeight w:val="44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, кН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, кН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кН/м</w:t>
            </w:r>
          </w:p>
        </w:tc>
      </w:tr>
      <w:tr>
        <w:trPr>
          <w:trHeight w:val="41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b/>
        </w:rPr>
        <w:t xml:space="preserve">Решение. </w:t>
      </w:r>
      <w:r>
        <w:rPr/>
        <w:t xml:space="preserve">Рассмотрим систему уравновешивающихся сил, приложенных ко всей конструкции (рис. 2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720</wp:posOffset>
                </wp:positionH>
                <wp:positionV relativeFrom="paragraph">
                  <wp:posOffset>127635</wp:posOffset>
                </wp:positionV>
                <wp:extent cx="5760720" cy="3079750"/>
                <wp:effectExtent l="635" t="0" r="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079800"/>
                          <a:chOff x="0" y="0"/>
                          <a:chExt cx="5760720" cy="3079800"/>
                        </a:xfrm>
                      </wpg:grpSpPr>
                      <wps:wsp>
                        <wps:cNvSpPr/>
                        <wps:spPr>
                          <a:xfrm>
                            <a:off x="659880" y="524520"/>
                            <a:ext cx="720" cy="229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24520"/>
                            <a:ext cx="3744000" cy="9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524600"/>
                            <a:ext cx="720" cy="133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44144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8680" y="248400"/>
                            <a:ext cx="24696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5680" y="1153080"/>
                            <a:ext cx="412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52720"/>
                            <a:ext cx="72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2025000"/>
                            <a:ext cx="72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1400" y="2025000"/>
                            <a:ext cx="72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858760"/>
                            <a:ext cx="577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858760"/>
                            <a:ext cx="577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1640"/>
                            <a:ext cx="659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0"/>
                            <a:ext cx="72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880" y="872640"/>
                            <a:ext cx="304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1253520"/>
                            <a:ext cx="448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2182" y="48061"/>
                                </a:moveTo>
                                <a:lnTo>
                                  <a:pt x="21720" y="53650"/>
                                </a:lnTo>
                                <a:lnTo>
                                  <a:pt x="21258" y="59125"/>
                                </a:lnTo>
                                <a:lnTo>
                                  <a:pt x="20719" y="64221"/>
                                </a:lnTo>
                                <a:lnTo>
                                  <a:pt x="20154" y="69011"/>
                                </a:lnTo>
                                <a:lnTo>
                                  <a:pt x="19564" y="73270"/>
                                </a:lnTo>
                                <a:lnTo>
                                  <a:pt x="18922" y="77338"/>
                                </a:lnTo>
                                <a:lnTo>
                                  <a:pt x="18254" y="81255"/>
                                </a:lnTo>
                                <a:lnTo>
                                  <a:pt x="17535" y="84677"/>
                                </a:lnTo>
                                <a:lnTo>
                                  <a:pt x="16791" y="87757"/>
                                </a:lnTo>
                                <a:lnTo>
                                  <a:pt x="16046" y="90456"/>
                                </a:lnTo>
                                <a:lnTo>
                                  <a:pt x="15250" y="92852"/>
                                </a:lnTo>
                                <a:lnTo>
                                  <a:pt x="14454" y="94715"/>
                                </a:lnTo>
                                <a:lnTo>
                                  <a:pt x="13633" y="96084"/>
                                </a:lnTo>
                                <a:lnTo>
                                  <a:pt x="12811" y="97110"/>
                                </a:lnTo>
                                <a:lnTo>
                                  <a:pt x="11964" y="97985"/>
                                </a:lnTo>
                                <a:lnTo>
                                  <a:pt x="11117" y="98137"/>
                                </a:lnTo>
                                <a:lnTo>
                                  <a:pt x="10270" y="97985"/>
                                </a:lnTo>
                                <a:lnTo>
                                  <a:pt x="9397" y="97110"/>
                                </a:lnTo>
                                <a:lnTo>
                                  <a:pt x="8549" y="96084"/>
                                </a:lnTo>
                                <a:lnTo>
                                  <a:pt x="7728" y="94715"/>
                                </a:lnTo>
                                <a:lnTo>
                                  <a:pt x="6932" y="92700"/>
                                </a:lnTo>
                                <a:lnTo>
                                  <a:pt x="6136" y="90456"/>
                                </a:lnTo>
                                <a:lnTo>
                                  <a:pt x="5392" y="87567"/>
                                </a:lnTo>
                                <a:lnTo>
                                  <a:pt x="4647" y="84677"/>
                                </a:lnTo>
                                <a:lnTo>
                                  <a:pt x="3928" y="81103"/>
                                </a:lnTo>
                                <a:lnTo>
                                  <a:pt x="3261" y="77186"/>
                                </a:lnTo>
                                <a:lnTo>
                                  <a:pt x="2619" y="73080"/>
                                </a:lnTo>
                                <a:lnTo>
                                  <a:pt x="2028" y="68669"/>
                                </a:lnTo>
                                <a:lnTo>
                                  <a:pt x="1463" y="63878"/>
                                </a:lnTo>
                                <a:lnTo>
                                  <a:pt x="924" y="58783"/>
                                </a:lnTo>
                                <a:lnTo>
                                  <a:pt x="436" y="53156"/>
                                </a:lnTo>
                                <a:lnTo>
                                  <a:pt x="0" y="4752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2851200"/>
                            <a:ext cx="295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848680"/>
                            <a:ext cx="295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05pt;width:453.55pt;height:242.55pt" coordorigin="72,201" coordsize="9071,4851">
                <v:line id="shape_0" from="1111,1027" to="1111,4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1,1027" to="7006,2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3,2602" to="7083,47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53;top:2471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25,592" to="5513,203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59,2017" to="5108,201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19,599" to="5119,20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10,3390" to="1110,470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82,3390" to="7082,4571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1,4703" to="2019,47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83,4703" to="7991,47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,2865" to="1110,28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665" to="9143,4665" stroked="t" o:allowincell="f" style="position:absolute">
                  <v:stroke color="black" weight="9360" dashstyle="shortdash" endarrow="open" endarrowwidth="medium" endarrowlength="medium" joinstyle="miter" endcap="flat"/>
                  <v:fill o:detectmouseclick="t" on="false"/>
                  <w10:wrap type="none"/>
                </v:line>
                <v:line id="shape_0" from="1079,201" to="1079,4664" stroked="t" o:allowincell="f" style="position:absolute;flip:x">
                  <v:stroke color="black" weight="9360" dashstyle="shortdash" startarrow="open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768;top:1575;width:479;height:3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0000,20000" path="m22182,48061l21720,53650l21258,59125l20719,64221l20154,69011l19564,73270l18922,77338l18254,81255l17535,84677l16791,87757l16046,90456l15250,92852l14454,94715l13633,96084l12811,97110l11964,97985l11117,98137l10270,97985l9397,97110l8549,96084l7728,94715l6932,92700l6136,90456l5392,87567l4647,84677l3928,81103l3261,77186l2619,73080l2028,68669l1463,63878l924,58783l436,53156l0,47529e" stroked="t" o:allowincell="f" style="position:absolute;left:6688;top:2175;width:705;height:18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47;top:4691;width:464;height:35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6;top:4687;width:464;height:35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  P</w:t>
      </w:r>
      <w:r>
        <w:rPr>
          <w:vertAlign w:val="subscript"/>
          <w:lang w:val="en-US"/>
        </w:rPr>
        <w:t>1y</w:t>
      </w:r>
      <w:r>
        <w:rPr>
          <w:lang w:val="en-US"/>
        </w:rPr>
        <w:tab/>
        <w:tab/>
        <w:t>P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    P</w:t>
      </w:r>
      <w:r>
        <w:rPr>
          <w:vertAlign w:val="subscript"/>
          <w:lang w:val="en-US"/>
        </w:rPr>
        <w:t>1x</w:t>
        <w:tab/>
        <w:tab/>
        <w:tab/>
      </w:r>
      <w:r>
        <w:rPr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Q</w:t>
        <w:tab/>
        <w:tab/>
        <w:tab/>
        <w:tab/>
        <w:tab/>
        <w:tab/>
        <w:tab/>
        <w:tab/>
        <w:tab/>
        <w:tab/>
        <w:t xml:space="preserve">       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R</w:t>
      </w:r>
      <w:r>
        <w:rPr>
          <w:vertAlign w:val="subscript"/>
          <w:lang w:val="en-US"/>
        </w:rPr>
        <w:t>Ay</w:t>
      </w:r>
      <w:r>
        <w:rPr>
          <w:lang w:val="en-US"/>
        </w:rPr>
        <w:tab/>
        <w:tab/>
        <w:tab/>
        <w:tab/>
        <w:tab/>
        <w:tab/>
        <w:tab/>
        <w:tab/>
        <w:t>R</w:t>
      </w:r>
      <w:r>
        <w:rPr>
          <w:vertAlign w:val="subscript"/>
          <w:lang w:val="en-US"/>
        </w:rPr>
        <w:t>B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>R</w:t>
      </w:r>
      <w:r>
        <w:rPr>
          <w:vertAlign w:val="subscript"/>
          <w:lang w:val="en-US"/>
        </w:rPr>
        <w:t>Ax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>
          <w:vertAlign w:val="subscript"/>
        </w:rPr>
        <w:tab/>
        <w:tab/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A</w:t>
      </w:r>
      <w:r>
        <w:rPr/>
        <w:tab/>
        <w:tab/>
        <w:tab/>
        <w:tab/>
        <w:tab/>
        <w:tab/>
        <w:tab/>
        <w:tab/>
        <w:t>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зложим силу </w:t>
      </w:r>
      <w:r>
        <w:rPr>
          <w:lang w:val="en-US"/>
        </w:rPr>
        <w:t>P</w:t>
      </w:r>
      <w:r>
        <w:rPr/>
        <w:t xml:space="preserve"> на составляющие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029835" cy="2011680"/>
                <wp:effectExtent l="0" t="127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011680"/>
                          <a:chOff x="0" y="0"/>
                          <a:chExt cx="5029920" cy="2011680"/>
                        </a:xfrm>
                      </wpg:grpSpPr>
                      <wps:wsp>
                        <wps:cNvSpPr/>
                        <wps:spPr>
                          <a:xfrm flipH="1">
                            <a:off x="3291840" y="0"/>
                            <a:ext cx="2743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02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7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541080"/>
                            <a:ext cx="1036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69800"/>
                            <a:ext cx="4556160" cy="98316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995040"/>
                            <a:ext cx="712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24" h="10214">
                                <a:moveTo>
                                  <a:pt x="14308" y="586"/>
                                </a:moveTo>
                                <a:arcTo wR="10800" hR="10800" stAng="-4262769" swAng="30406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24" h="10214">
                                <a:moveTo>
                                  <a:pt x="14308" y="586"/>
                                </a:moveTo>
                                <a:arcTo wR="10800" hR="10800" stAng="-4262769" swAng="30406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0600" y="1302480"/>
                            <a:ext cx="76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4pt;width:396pt;height:158.35pt" coordorigin="360,-8" coordsize="7920,3167">
                <v:line id="shape_0" from="5544,-8" to="5975,1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-8" to="5544,1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720" to="5543,1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296" to="1080,3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296" to="8281,3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12" to="1079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296" to="1079,2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3016" to="8279,30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,712" to="504,22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65;top:844;width:162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073;top:732;width:7174;height:1547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rect id="shape_0" coordorigin="10800,585" coordsize="10124,10214" path="l0,21600xee" stroked="t" o:allowincell="f" style="position:absolute;left:4776;top:1559;width:111;height:2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928;top:2043;width:119;height:2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y</w:t>
      </w:r>
      <w:r>
        <w:rPr>
          <w:lang w:val="en-US"/>
        </w:rPr>
        <w:tab/>
        <w:t xml:space="preserve">     P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P</w:t>
      </w:r>
      <w:r>
        <w:rPr>
          <w:vertAlign w:val="subscript"/>
          <w:lang w:val="en-US"/>
        </w:rPr>
        <w:t>1x</w:t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ab/>
        <w:t xml:space="preserve"> </w:t>
      </w:r>
      <w:r>
        <w:rPr>
          <w:lang w:val="en-US"/>
        </w:rPr>
        <w:t xml:space="preserve">  </w:t>
        <w:tab/>
        <w:tab/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>. 3.</w:t>
      </w:r>
    </w:p>
    <w:p>
      <w:pPr>
        <w:pStyle w:val="Normal"/>
        <w:jc w:val="both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1x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= arctg(1,5/6) = arctg(0,25) = 14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1x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sin(14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= 6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0,24 = 1,44 (</w:t>
      </w:r>
      <w:r>
        <w:rPr/>
        <w:t>кН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= P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cos(14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= 6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0,97 = 5,82 (</w:t>
      </w:r>
      <w:r>
        <w:rPr/>
        <w:t>кН</w:t>
      </w:r>
      <w:r>
        <w:rPr>
          <w:lang w:val="en-US"/>
        </w:rPr>
        <w:t>)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Q</w:t>
      </w:r>
      <w:r>
        <w:rPr/>
        <w:t xml:space="preserve"> = </w:t>
      </w:r>
      <w:r>
        <w:rPr>
          <w:lang w:val="en-US"/>
        </w:rPr>
        <w:t>q</w:t>
      </w:r>
      <w:r>
        <w:rPr>
          <w:rFonts w:eastAsia="Symbol" w:cs="Symbol" w:ascii="Symbol" w:hAnsi="Symbol"/>
          <w:b/>
        </w:rPr>
        <w:t></w:t>
      </w:r>
      <w:r>
        <w:rPr/>
        <w:t xml:space="preserve">3,5 </w:t>
      </w:r>
      <w:r>
        <w:rPr>
          <w:b/>
        </w:rPr>
        <w:t xml:space="preserve">= </w:t>
      </w:r>
      <w:r>
        <w:rPr/>
        <w:t>0,8</w:t>
      </w:r>
      <w:r>
        <w:rPr>
          <w:rFonts w:eastAsia="Symbol" w:cs="Symbol" w:ascii="Symbol" w:hAnsi="Symbol"/>
          <w:b/>
        </w:rPr>
        <w:t></w:t>
      </w:r>
      <w:r>
        <w:rPr/>
        <w:t>3,5 =</w:t>
      </w:r>
      <w:r>
        <w:rPr>
          <w:b/>
        </w:rPr>
        <w:t xml:space="preserve"> </w:t>
      </w:r>
      <w:r>
        <w:rPr/>
        <w:t>2,8 (кН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пишем уравнения равновес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нная система из 3 уравнений содержит 4 неизвестных,  для их нахождения рассмотрим отдельно правую и левую части конструк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им систему уравновешивающихся сил, приложенных к левой части конструкции (рис.4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</wp:posOffset>
                </wp:positionH>
                <wp:positionV relativeFrom="paragraph">
                  <wp:posOffset>159385</wp:posOffset>
                </wp:positionV>
                <wp:extent cx="5760720" cy="3074670"/>
                <wp:effectExtent l="0" t="0" r="0" b="1016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074760"/>
                          <a:chOff x="0" y="0"/>
                          <a:chExt cx="5760720" cy="3074760"/>
                        </a:xfrm>
                      </wpg:grpSpPr>
                      <wps:wsp>
                        <wps:cNvSpPr/>
                        <wps:spPr>
                          <a:xfrm>
                            <a:off x="659880" y="524520"/>
                            <a:ext cx="720" cy="229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24520"/>
                            <a:ext cx="3736800" cy="9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143892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7680" y="231120"/>
                            <a:ext cx="24696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146240"/>
                            <a:ext cx="41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243360"/>
                            <a:ext cx="72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2025000"/>
                            <a:ext cx="72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85876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1640"/>
                            <a:ext cx="65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0"/>
                            <a:ext cx="72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9320" y="14371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568520"/>
                            <a:ext cx="7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846160"/>
                            <a:ext cx="3808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6920" y="896040"/>
                            <a:ext cx="2991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2.55pt;width:453.55pt;height:242.1pt" coordorigin="88,251" coordsize="9071,4842">
                <v:line id="shape_0" from="1127,1077" to="1127,4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7,1077" to="7011,2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56;top:2517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5,615" to="5543,205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04,2056" to="5153,205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6,634" to="5146,20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26,3440" to="1126,475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27,4753" to="2035,47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8,2915" to="1126,291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6,4715" to="9159,4715" stroked="t" o:allowincell="f" style="position:absolute">
                  <v:stroke color="black" weight="9360" dashstyle="shortdash" endarrow="open" endarrowwidth="medium" endarrowlength="medium" joinstyle="miter" endcap="flat"/>
                  <v:fill o:detectmouseclick="t" on="false"/>
                  <w10:wrap type="none"/>
                </v:line>
                <v:line id="shape_0" from="1095,251" to="1095,4714" stroked="t" o:allowincell="f" style="position:absolute;flip:x">
                  <v:stroke color="black" weight="9360" dashstyle="short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5835,2514" to="6986,251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55,2721" to="7055,35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21;top:4733;width:599;height:359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rect id="shape_0" coordsize="10800,10800" path="l0,21600xee" stroked="t" o:allowincell="f" style="position:absolute;left:4792;top:1662;width:470;height:3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  P</w:t>
      </w:r>
      <w:r>
        <w:rPr>
          <w:vertAlign w:val="subscript"/>
          <w:lang w:val="en-US"/>
        </w:rPr>
        <w:t>1y</w:t>
      </w:r>
      <w:r>
        <w:rPr>
          <w:lang w:val="en-US"/>
        </w:rPr>
        <w:tab/>
        <w:tab/>
        <w:t>P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    P</w:t>
      </w:r>
      <w:r>
        <w:rPr>
          <w:vertAlign w:val="subscript"/>
          <w:lang w:val="en-US"/>
        </w:rPr>
        <w:t>1x</w:t>
        <w:tab/>
        <w:tab/>
        <w:tab/>
      </w:r>
      <w:r>
        <w:rPr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Q</w:t>
        <w:tab/>
        <w:tab/>
        <w:tab/>
        <w:tab/>
        <w:tab/>
        <w:tab/>
        <w:tab/>
        <w:tab/>
        <w:tab/>
        <w:tab/>
        <w:t>R</w:t>
      </w:r>
      <w:r>
        <w:rPr>
          <w:vertAlign w:val="subscript"/>
          <w:lang w:val="en-US"/>
        </w:rPr>
        <w:t>Cy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vertAlign w:val="subscript"/>
          <w:lang w:val="en-US"/>
        </w:rPr>
        <w:tab/>
        <w:tab/>
      </w:r>
      <w:r>
        <w:rPr>
          <w:lang w:val="en-US"/>
        </w:rPr>
        <w:t>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</w:t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>. 4.</w:t>
      </w:r>
    </w:p>
    <w:p>
      <w:pPr>
        <w:pStyle w:val="Normal"/>
        <w:ind w:firstLine="720"/>
        <w:jc w:val="both"/>
        <w:rPr/>
      </w:pPr>
      <w:r>
        <w:rPr/>
        <w:t>Запишем уравнения равновес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)</w:t>
      </w:r>
    </w:p>
    <w:p>
      <w:pPr>
        <w:pStyle w:val="Normal"/>
        <w:ind w:firstLine="720"/>
        <w:jc w:val="both"/>
        <w:rPr/>
      </w:pPr>
      <w:r>
        <w:rPr/>
        <w:t>Рассмотрим систему уравновешивающихся сил, приложенных к правой части конструкции (рис.5)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46680</wp:posOffset>
                </wp:positionH>
                <wp:positionV relativeFrom="paragraph">
                  <wp:posOffset>89535</wp:posOffset>
                </wp:positionV>
                <wp:extent cx="1788160" cy="2563495"/>
                <wp:effectExtent l="13335" t="0" r="0" b="1016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2563560"/>
                          <a:chOff x="0" y="0"/>
                          <a:chExt cx="1788120" cy="2563560"/>
                        </a:xfrm>
                      </wpg:grpSpPr>
                      <wps:wsp>
                        <wps:cNvSpPr/>
                        <wps:spPr>
                          <a:xfrm>
                            <a:off x="191160" y="95760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463040"/>
                            <a:ext cx="72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28600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2860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058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457200"/>
                            <a:ext cx="7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08320"/>
                            <a:ext cx="323280" cy="255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453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49125"/>
                                </a:moveTo>
                                <a:lnTo>
                                  <a:pt x="19589" y="54829"/>
                                </a:lnTo>
                                <a:lnTo>
                                  <a:pt x="19178" y="60152"/>
                                </a:lnTo>
                                <a:lnTo>
                                  <a:pt x="18691" y="65513"/>
                                </a:lnTo>
                                <a:lnTo>
                                  <a:pt x="18177" y="70266"/>
                                </a:lnTo>
                                <a:lnTo>
                                  <a:pt x="17638" y="74829"/>
                                </a:lnTo>
                                <a:lnTo>
                                  <a:pt x="17047" y="79011"/>
                                </a:lnTo>
                                <a:lnTo>
                                  <a:pt x="16457" y="83004"/>
                                </a:lnTo>
                                <a:lnTo>
                                  <a:pt x="15815" y="86426"/>
                                </a:lnTo>
                                <a:lnTo>
                                  <a:pt x="15148" y="89506"/>
                                </a:lnTo>
                                <a:lnTo>
                                  <a:pt x="14454" y="92357"/>
                                </a:lnTo>
                                <a:lnTo>
                                  <a:pt x="13761" y="94639"/>
                                </a:lnTo>
                                <a:lnTo>
                                  <a:pt x="13017" y="96540"/>
                                </a:lnTo>
                                <a:lnTo>
                                  <a:pt x="12298" y="98061"/>
                                </a:lnTo>
                                <a:lnTo>
                                  <a:pt x="11553" y="99202"/>
                                </a:lnTo>
                                <a:lnTo>
                                  <a:pt x="10783" y="99962"/>
                                </a:lnTo>
                                <a:lnTo>
                                  <a:pt x="10013" y="100152"/>
                                </a:lnTo>
                                <a:lnTo>
                                  <a:pt x="9243" y="99962"/>
                                </a:lnTo>
                                <a:lnTo>
                                  <a:pt x="8472" y="99202"/>
                                </a:lnTo>
                                <a:lnTo>
                                  <a:pt x="7702" y="98061"/>
                                </a:lnTo>
                                <a:lnTo>
                                  <a:pt x="6983" y="96540"/>
                                </a:lnTo>
                                <a:lnTo>
                                  <a:pt x="6239" y="94639"/>
                                </a:lnTo>
                                <a:lnTo>
                                  <a:pt x="5546" y="92357"/>
                                </a:lnTo>
                                <a:lnTo>
                                  <a:pt x="4852" y="89506"/>
                                </a:lnTo>
                                <a:lnTo>
                                  <a:pt x="4185" y="86426"/>
                                </a:lnTo>
                                <a:lnTo>
                                  <a:pt x="3543" y="82814"/>
                                </a:lnTo>
                                <a:lnTo>
                                  <a:pt x="2953" y="78821"/>
                                </a:lnTo>
                                <a:lnTo>
                                  <a:pt x="2362" y="74639"/>
                                </a:lnTo>
                                <a:lnTo>
                                  <a:pt x="1823" y="70076"/>
                                </a:lnTo>
                                <a:lnTo>
                                  <a:pt x="1309" y="65323"/>
                                </a:lnTo>
                                <a:lnTo>
                                  <a:pt x="822" y="59962"/>
                                </a:lnTo>
                                <a:lnTo>
                                  <a:pt x="385" y="54259"/>
                                </a:lnTo>
                                <a:lnTo>
                                  <a:pt x="0" y="4855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7.05pt;width:140.75pt;height:201.9pt" coordorigin="4168,141" coordsize="2815,4038">
                <v:oval id="shape_0" fillcolor="white" stroked="t" o:allowincell="f" style="position:absolute;left:4469;top:1649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35,2445" to="4535,3626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6,3741" to="5444,374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35,141" to="4535,3740" stroked="t" o:allowincell="f" style="position:absolute;flip:x">
                  <v:stroke color="black" weight="9360" dashstyle="short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4536,3741" to="6983,3741" stroked="t" o:allowincell="f" style="position:absolute">
                  <v:stroke color="black" weight="9360" dashstyle="shortdash" endarrow="open" endarrowwidth="medium" endarrowlength="medium" joinstyle="miter" endcap="flat"/>
                  <v:fill o:detectmouseclick="t" on="false"/>
                  <w10:wrap type="none"/>
                </v:line>
                <v:line id="shape_0" from="4536,1725" to="5831,17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35,861" to="4535,1724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3;top:3776;width:508;height:40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0000,20000" path="m20000,49125l19589,54829l19178,60152l18691,65513l18177,70266l17638,74829l17047,79011l16457,83004l15815,86426l15148,89506l14454,92357l13761,94639l13017,96540l12298,98061l11553,99202l10783,99962l10013,100152l9243,99962l8472,99202l7702,98061l6983,96540l6239,94639l5546,92357l4852,89506l4185,86426l3543,82814l2953,78821l2362,74639l1823,70076l1309,65323l822,59962l385,54259l0,48555e" stroked="t" o:allowincell="f" style="position:absolute;left:4168;top:1350;width:714;height:20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y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R`</w:t>
      </w:r>
      <w:r>
        <w:rPr>
          <w:vertAlign w:val="subscript"/>
          <w:lang w:val="en-US"/>
        </w:rPr>
        <w:t>C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R`</w:t>
      </w:r>
      <w:r>
        <w:rPr>
          <w:vertAlign w:val="subscript"/>
          <w:lang w:val="en-US"/>
        </w:rPr>
        <w:t>Cx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80360</wp:posOffset>
                </wp:positionH>
                <wp:positionV relativeFrom="paragraph">
                  <wp:posOffset>10795</wp:posOffset>
                </wp:positionV>
                <wp:extent cx="635" cy="1334135"/>
                <wp:effectExtent l="9525" t="635" r="952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5pt" to="226.8pt,10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 xml:space="preserve">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R</w:t>
      </w:r>
      <w:r>
        <w:rPr>
          <w:vertAlign w:val="subscript"/>
          <w:lang w:val="en-US"/>
        </w:rPr>
        <w:t>By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>R</w:t>
      </w:r>
      <w:r>
        <w:rPr>
          <w:vertAlign w:val="subscript"/>
          <w:lang w:val="en-US"/>
        </w:rPr>
        <w:t>Bx</w:t>
      </w:r>
      <w:r>
        <w:rPr/>
        <w:tab/>
        <w:tab/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>B</w:t>
      </w:r>
    </w:p>
    <w:p>
      <w:pPr>
        <w:pStyle w:val="Heading1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ис.5.</w:t>
      </w:r>
    </w:p>
    <w:p>
      <w:pPr>
        <w:pStyle w:val="Normal"/>
        <w:ind w:firstLine="720"/>
        <w:jc w:val="both"/>
        <w:rPr/>
      </w:pPr>
      <w:r>
        <w:rPr/>
        <w:t>Запишем уравнения равновес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ab/>
        <w:tab/>
        <w:t>(7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ab/>
        <w:tab/>
        <w:t>(8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ab/>
        <w:tab/>
        <w:t>(9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</w:t>
      </w:r>
      <w:r>
        <w:rPr>
          <w:lang w:val="en-US"/>
        </w:rPr>
        <w:t xml:space="preserve">  R</w:t>
      </w:r>
      <w:r>
        <w:rPr>
          <w:vertAlign w:val="subscript"/>
          <w:lang w:val="en-US"/>
        </w:rPr>
        <w:t>Cx</w:t>
      </w:r>
      <w:r>
        <w:rPr>
          <w:lang w:val="en-US"/>
        </w:rPr>
        <w:t xml:space="preserve"> = R`</w:t>
      </w:r>
      <w:r>
        <w:rPr>
          <w:vertAlign w:val="subscript"/>
          <w:lang w:val="en-US"/>
        </w:rPr>
        <w:t>Cx</w:t>
      </w:r>
      <w:r>
        <w:rPr>
          <w:lang w:val="en-US"/>
        </w:rPr>
        <w:t>,  R</w:t>
      </w:r>
      <w:r>
        <w:rPr>
          <w:vertAlign w:val="subscript"/>
          <w:lang w:val="en-US"/>
        </w:rPr>
        <w:t>Cy</w:t>
      </w:r>
      <w:r>
        <w:rPr>
          <w:lang w:val="en-US"/>
        </w:rPr>
        <w:t xml:space="preserve"> = R`</w:t>
      </w:r>
      <w:r>
        <w:rPr>
          <w:vertAlign w:val="subscript"/>
          <w:lang w:val="en-US"/>
        </w:rPr>
        <w:t>Cy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аким образом, имеем систему 4 уравнений (1), (2), (6) и (9) с 4 неизвестными.</w:t>
      </w:r>
    </w:p>
    <w:p>
      <w:pPr>
        <w:pStyle w:val="Normal"/>
        <w:jc w:val="both"/>
        <w:rPr/>
      </w:pPr>
      <w:r>
        <w:rPr/>
        <w:tab/>
        <w:t>Из уравнения (9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Из уравнения (1)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666" w:hanging="0"/>
        <w:jc w:val="right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Лист</w:t>
      </w:r>
    </w:p>
    <w:p>
      <w:pPr>
        <w:pStyle w:val="Normal"/>
        <w:ind w:firstLine="720"/>
        <w:jc w:val="both"/>
        <w:rPr/>
      </w:pPr>
      <w:r>
        <w:rPr/>
        <w:t>Из уравнения (6)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ind w:firstLine="720"/>
        <w:jc w:val="both"/>
        <w:rPr/>
      </w:pPr>
      <w:r>
        <w:rPr/>
        <w:t>Из уравнения (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ем реакции шарнира С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 xml:space="preserve"> = -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 xml:space="preserve"> = 12,5 кН,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 xml:space="preserve"> = -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 = 0,07 к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рицательные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 говорят о том, что действительное напра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 противоположно указанному на рис.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ак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«Определение реакций опор составной конструкции (система двух тел)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Задание:</w:t>
      </w:r>
      <w:r>
        <w:rPr>
          <w:sz w:val="24"/>
        </w:rPr>
        <w:t xml:space="preserve"> Конструкция состоит из двух частей. Установить, при каком способе соединения частей конструкции модуль реак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наименьший, и для этого варианта соединения определить реакции опор, а также соединения </w:t>
      </w:r>
      <w:r>
        <w:rPr>
          <w:i/>
          <w:sz w:val="24"/>
        </w:rPr>
        <w:t>С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Дано:</w:t>
      </w: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 9,0 кН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= 12,0 кН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= 26,0 кН</w:t>
      </w:r>
      <w:r>
        <w:rPr>
          <w:sz w:val="20"/>
        </w:rPr>
      </w:r>
      <m:oMath xmlns:m="http://schemas.openxmlformats.org/officeDocument/2006/math"/>
      <w:r>
        <w:rPr>
          <w:sz w:val="24"/>
        </w:rPr>
        <w:t xml:space="preserve">м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= 4,0 кН/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струкции представлена на рис.1.</w:t>
      </w:r>
    </w:p>
    <w:p>
      <w:pPr>
        <w:pStyle w:val="Normal"/>
        <w:ind w:firstLine="284"/>
        <w:jc w:val="both"/>
        <w:rPr/>
      </w:pPr>
      <w:r>
        <w:rPr>
          <w:sz w:val="20"/>
        </w:rPr>
        <w:drawing>
          <wp:inline distT="0" distB="0" distL="0" distR="0">
            <wp:extent cx="2618740" cy="1809750"/>
            <wp:effectExtent l="0" t="0" r="0" b="0"/>
            <wp:docPr id="1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1. Схема исследуемой конструк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ешение: 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1) Определение реакции опоры А при шарнирном соединении в точке 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систему уравновешивающихся сил, приложенных ко всей конструкции (рис.2.). Составим уравнение моментов сил относительно точк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lang w:val="en-US"/>
        </w:rPr>
        <w:drawing>
          <wp:inline distT="0" distB="0" distL="0" distR="0">
            <wp:extent cx="2618740" cy="1809750"/>
            <wp:effectExtent l="0" t="0" r="0" b="0"/>
            <wp:docPr id="1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Рис.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</m:oMath>
      <w:r>
        <w:rPr>
          <w:sz w:val="24"/>
        </w:rPr>
        <w:t>к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подстановки данных и вычислений уравнение (1) получает вид: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кН</w:t>
        <w:tab/>
        <w:tab/>
        <w:tab/>
        <w:t>(1’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торое уравнение с неизвестны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получим, рассмотрев систему уравновешивающихся сил, приложенных к части конструкции, расположенной левее шарнира </w:t>
      </w:r>
      <w:r>
        <w:rPr>
          <w:i/>
          <w:sz w:val="24"/>
        </w:rPr>
        <w:t>С</w:t>
      </w:r>
      <w:r>
        <w:rPr>
          <w:sz w:val="24"/>
        </w:rPr>
        <w:t xml:space="preserve"> (рис. 3):</w:t>
      </w:r>
    </w:p>
    <w:p>
      <w:pPr>
        <w:pStyle w:val="Normal"/>
        <w:ind w:firstLine="284"/>
        <w:rPr/>
      </w:pPr>
      <w:r>
        <w:rPr>
          <w:sz w:val="20"/>
        </w:rPr>
        <w:drawing>
          <wp:inline distT="0" distB="0" distL="0" distR="0">
            <wp:extent cx="2618740" cy="2181225"/>
            <wp:effectExtent l="0" t="0" r="0" b="0"/>
            <wp:docPr id="1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Рис. 3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тсюда находим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,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дставив найденное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в уравнение (1’) найдем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: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одуль реакции опоры </w:t>
      </w:r>
      <w:r>
        <w:rPr>
          <w:i/>
          <w:sz w:val="24"/>
        </w:rPr>
        <w:t>А</w:t>
      </w:r>
      <w:r>
        <w:rPr>
          <w:sz w:val="24"/>
        </w:rPr>
        <w:t xml:space="preserve"> при шарнирном соединении в точке </w:t>
      </w:r>
      <w:r>
        <w:rPr>
          <w:i/>
          <w:sz w:val="24"/>
        </w:rPr>
        <w:t>С</w:t>
      </w:r>
      <w:r>
        <w:rPr>
          <w:sz w:val="24"/>
        </w:rPr>
        <w:t xml:space="preserve"> равен: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) Расчетная схема при соединении частей конструкции в точке С скользящей заделкой, показанной на рис.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119380</wp:posOffset>
                </wp:positionV>
                <wp:extent cx="2619375" cy="1809750"/>
                <wp:effectExtent l="0" t="0" r="0" b="0"/>
                <wp:wrapSquare wrapText="largest"/>
                <wp:docPr id="1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18740" cy="1809750"/>
                                  <wp:effectExtent l="0" t="0" r="0" b="0"/>
                                  <wp:docPr id="1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740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42.5pt;mso-wrap-distance-left:9pt;mso-wrap-distance-right:9pt;mso-wrap-distance-top:0pt;mso-wrap-distance-bottom:0pt;margin-top:9.4pt;mso-position-vertical-relative:text;margin-left: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18740" cy="1809750"/>
                            <wp:effectExtent l="0" t="0" r="0" b="0"/>
                            <wp:docPr id="1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740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ис. 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истемы сил, показанные на рис. 2 и 4, ничем друг от друга не отличаются. Поэтому уравнение (1’) остается в силе. Для получения второго уравнения рассмотрим систему уравновешивающихся сил, приложенных к части конструкции, располоденной левее скользящей заделки С (рис. 5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2619375" cy="2181225"/>
                <wp:effectExtent l="0" t="0" r="0" b="0"/>
                <wp:wrapSquare wrapText="largest"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18740" cy="2181225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740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71.75pt;mso-wrap-distance-left:9pt;mso-wrap-distance-right:9pt;mso-wrap-distance-top:0pt;mso-wrap-distance-bottom:0pt;margin-top:0.65pt;mso-position-vertical-relative:text;margin-left: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18740" cy="2181225"/>
                            <wp:effectExtent l="0" t="0" r="0" b="0"/>
                            <wp:docPr id="1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740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ис. 5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ставим уравнение равновесия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>откуд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ab/>
        <w:t>и из уравнения (1’) находим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ледовательно, модуль реакции при скользящей заделке в шарнире С равен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BodyText21"/>
        <w:rPr/>
      </w:pPr>
      <w:r>
        <w:rPr/>
        <w:t xml:space="preserve">Итак, при соединении в точке </w:t>
      </w:r>
      <w:r>
        <w:rPr>
          <w:i/>
        </w:rPr>
        <w:t>С</w:t>
      </w:r>
      <w:r>
        <w:rPr/>
        <w:t xml:space="preserve"> скользящей заделкой модуль реакции опоры </w:t>
      </w:r>
      <w:r>
        <w:rPr>
          <w:i/>
        </w:rPr>
        <w:t>А</w:t>
      </w:r>
      <w:r>
        <w:rPr/>
        <w:t xml:space="preserve"> меньше, чем при шарнирном соединении (? 13%). Найдем составляющие реакции опоры </w:t>
      </w:r>
      <w:r>
        <w:rPr>
          <w:i/>
        </w:rPr>
        <w:t>В</w:t>
      </w:r>
      <w:r>
        <w:rPr/>
        <w:t xml:space="preserve"> и скользящей задел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левой от </w:t>
      </w:r>
      <w:r>
        <w:rPr>
          <w:i/>
          <w:sz w:val="24"/>
        </w:rPr>
        <w:t>С</w:t>
      </w:r>
      <w:r>
        <w:rPr>
          <w:sz w:val="24"/>
        </w:rPr>
        <w:t xml:space="preserve"> части (рис. 5а)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           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>откуда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Style14"/>
        <w:rPr/>
      </w:pPr>
      <w:r>
        <w:rPr/>
        <w:t>Составляющие реакции опоры В и момент в скользящей заделке найдем из уравнений равновесия, составленных для правой от С части конструкци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4"/>
        </w:rPr>
        <w:t>кН</w:t>
      </w:r>
      <w:r>
        <w:rPr>
          <w:sz w:val="24"/>
          <w:vertAlign w:val="subscript"/>
        </w:rPr>
        <w:t>*</w:t>
      </w:r>
      <w:r>
        <w:rPr>
          <w:sz w:val="24"/>
        </w:rPr>
        <w:t>м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кН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к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расчета приведены в таблице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1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850"/>
        <w:gridCol w:w="851"/>
        <w:gridCol w:w="850"/>
        <w:gridCol w:w="851"/>
        <w:gridCol w:w="1134"/>
      </w:tblGrid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Силы, к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мент, кН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м</w:t>
            </w:r>
          </w:p>
        </w:tc>
      </w:tr>
      <w:tr>
        <w:trPr>
          <w:trHeight w:val="533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C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хемы на рис.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хемы на рис.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,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11"/>
      <w:type w:val="nextPage"/>
      <w:pgSz w:w="11906" w:h="16838"/>
      <w:pgMar w:left="1134" w:right="2409" w:gutter="0" w:header="680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Style14">
    <w:name w:val="Название объекта"/>
    <w:basedOn w:val="Normal"/>
    <w:next w:val="Normal"/>
    <w:qFormat/>
    <w:pPr>
      <w:ind w:firstLine="284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30:00Z</dcterms:created>
  <dc:creator>Андрей Николаевич Крылов</dc:creator>
  <dc:description/>
  <cp:keywords/>
  <dc:language>en-US</dc:language>
  <cp:lastModifiedBy>umu5</cp:lastModifiedBy>
  <cp:lastPrinted>2004-08-09T18:39:00Z</cp:lastPrinted>
  <dcterms:modified xsi:type="dcterms:W3CDTF">2004-08-13T10:42:00Z</dcterms:modified>
  <cp:revision>22</cp:revision>
  <dc:subject/>
  <dc:title>Нижегородский государственный технический университет</dc:title>
</cp:coreProperties>
</file>